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wojewoda/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/>
        <w:t xml:space="preserve">Za realizację zamówienia w oddziale proponuję stawkę w wysokości: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 Oddziale Ginekologiczno - Położniczym w ramach normalnej ordynacji w dni robocze, tj. od poniedziałku do piątku w godzinach 8.00–15.35 - ................. zł </w:t>
        <w:br/>
        <w:t>(słownie: ............................................................................. ) za jedną godzinę udzielania lekarskich świadczeń zdrowotn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 Oddziale Ginekologiczno - Położniczym poza godzinami normalnych ordynacji </w:t>
        <w:br/>
        <w:t>w dni robocze, tj. od poniedziałku do piątku w godzinach 15.35-8.00 oraz w soboty, niedziele i święta w godzinach 8.00-8.00 - ................. zł (słownie: ................................................................................... ) za jedną godzinę udzielania lekarskich świadczeń zdrowotn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/>
        <w:t>za realizację zamówienia w Oddziale Ginekologiczno - Położniczym – wykonywanie zadań administracyjnych proponuję stawkę w wysokości ......................... zł brutto/miesiąc (słownie: ..............................................................).</w:t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medycznej o specjalności ginekologii/ginekologii i położnictwa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y okres nie dłuższy niż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 tej umowy wynikających od dnia 01.07.2018r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4:17:00Z</dcterms:created>
  <dc:creator>wnuk88</dc:creator>
  <dc:description/>
  <cp:keywords/>
  <dc:language>en-US</dc:language>
  <cp:lastModifiedBy>Metorgkierownik</cp:lastModifiedBy>
  <cp:lastPrinted>2018-06-21T14:49:00Z</cp:lastPrinted>
  <dcterms:modified xsi:type="dcterms:W3CDTF">2018-06-21T12:51:00Z</dcterms:modified>
  <cp:revision>4</cp:revision>
  <dc:subject/>
  <dc:title>Pieczątka firmowa z pełną nazwą oferenta</dc:title>
</cp:coreProperties>
</file>