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Nr SPZOZ.ADO.1101.10.2018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łasza konkurs ofert na zawarcie umowy na udzielanie lekarskich świadczeń zdrowotnych – wykonywanie badań gastroskopii i kolonoskopii w Pracowni Endoskopii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amodzielnego Publicznego Zespołu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Czas trwania umowy – od 11.04.2018r. do 31.12.2020r. z możliwością przedłużenia </w:t>
        <w:br/>
        <w:t>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lanowany termin rozpoczęcia udzielania świadczeń zdrowotnych – </w:t>
      </w:r>
      <w:r>
        <w:rPr>
          <w:b/>
          <w:bCs/>
        </w:rPr>
        <w:t>11.04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  <w:bCs/>
        </w:rPr>
        <w:t>26.03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04.04.2018r</w:t>
      </w:r>
      <w:r>
        <w:rPr/>
        <w:t>.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04.04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7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37:00Z</dcterms:created>
  <dc:creator>Justyna</dc:creator>
  <dc:description/>
  <dc:language>en-US</dc:language>
  <cp:lastModifiedBy>Justyna</cp:lastModifiedBy>
  <cp:lastPrinted>2018-03-26T11:36:00Z</cp:lastPrinted>
  <dcterms:modified xsi:type="dcterms:W3CDTF">2018-03-26T09:37:00Z</dcterms:modified>
  <cp:revision>2</cp:revision>
  <dc:subject/>
  <dc:title>OGŁOSZENIE O KONKURSIE OFERT</dc:title>
</cp:coreProperties>
</file>