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>i specjalizacja Oferenta wymagana w zakresie przewidzianym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/>
      </w:pPr>
      <w:r>
        <w:rPr/>
        <w:t xml:space="preserve">Za realizację zamówienia w oddziale/oddziałach proponuję stawkę w wysokości: </w:t>
      </w:r>
    </w:p>
    <w:p>
      <w:pPr>
        <w:pStyle w:val="Normal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 Oddziale Dziecięcym w ramach normalnej ordynacji w dni robocze, tj. od poniedziałku do piątku w godzinach 7.25-15.00 - ................. zł za jedną godzinę udzielania lekarskich świadczeń zdrowotnych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/>
        <w:t>w Oddziale Dziecięcym i w Oddziale Noworodków i Wcześniaków poza godzinami normalnych ordynacji w dni robocze, tj. od poniedziałku do piątku oraz w soboty, niedziele i święta w godzinach 15.00-7.25 - ................. zł za jedną godzinę udzielania lekarskich świadczeń zdrowotnych;</w:t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komórce medycznej o specjalności pediatrii/neonatologii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0r. i do rozpoczęcia udzielania świadczeń z tej umowy wynikających od dnia 15.05.2018r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I. Do oferty załączam dokumenty (jeżeli nie są w posiadaniu Udzielającego Zamówienia):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>aktualny odpis właściwego rejestru Krajowego Rejestru Sądowego/wyciąg z Centralnej Ewidencji i Informacji o Działalności Gospodarczej*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dokumenty potwierdzające kwalifikacje zawodowe – w tym specjalizacje (tj. dyplom specjalizacji/zaświadczenie o odbywaniu specjalizacji/karta szkolenia specjalizacyjnego):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34:00Z</dcterms:created>
  <dc:creator>wnuk88</dc:creator>
  <dc:description/>
  <dc:language>en-US</dc:language>
  <cp:lastModifiedBy>Justyna</cp:lastModifiedBy>
  <cp:lastPrinted>2018-04-11T07:33:00Z</cp:lastPrinted>
  <dcterms:modified xsi:type="dcterms:W3CDTF">2018-04-11T05:34:00Z</dcterms:modified>
  <cp:revision>2</cp:revision>
  <dc:subject/>
  <dc:title>Pieczątka firmowa z pełną nazwą oferenta</dc:title>
</cp:coreProperties>
</file>