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18r., poz. 160 z późn. zm.) oraz ustawa z dnia 27 sierpnia 2004r. o świadczeniach opieki zdrowotnej finansowanych ze środków publicznych (Dz. U. z 2017r., poz. 1938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11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ZAWARCIE UMOWY O UDZIELENIE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ŚWIADCZENIA ZDROWOTNE OBEJMUJĄCE UDZIELANIE: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>LEKARSKICH ŚWIADCZEŃ ZDROWOTNYCH W RAMACH NORMALNEJ ORDYNACJI W ODZIALE DZIECIĘCYM I/LUB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/>
        <w:t>LEKARSKICH ŚWIADCZEŃ ZDROWOTNYCH POZA GODZINAMI NORMALNYCH ORDYNACJI W ODDZIALE DZIECIĘCYM I ODDZIALE NOWORODKÓW I WCZEŚNIAKÓW W SP ZOZ WE WŁODA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9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Dziecięcym i/lub Oddziale Dziecięcym i Oddziale Noworodków i Wcześniaków*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12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na odpowiednim oddziale szpitalnym, zgodnie 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12"/>
        </w:numPr>
        <w:rPr/>
      </w:pPr>
      <w:r>
        <w:rPr/>
        <w:t>posiadanie prawa wykonywania zawodu lekarza, odpowiedniej specjalizacji lub odpowiednio rozpoczętej specjalizacji w danej dziedzinie medycyny;</w:t>
      </w:r>
    </w:p>
    <w:p>
      <w:pPr>
        <w:pStyle w:val="Tekstpodstawowywcity3"/>
        <w:numPr>
          <w:ilvl w:val="1"/>
          <w:numId w:val="12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12"/>
        </w:numPr>
        <w:rPr/>
      </w:pPr>
      <w:r>
        <w:rPr/>
        <w:t xml:space="preserve">posiadanie wpisu do rejestru podmiotów prowadzących działalność leczniczą i/lub do Krajowego Rejestru Sądowego i/lub do Centralnej Ewidencji i Informacji </w:t>
        <w:br/>
        <w:t>o Działalności Leczniczej;</w:t>
      </w:r>
    </w:p>
    <w:p>
      <w:pPr>
        <w:pStyle w:val="Tekstpodstawowywcity3"/>
        <w:numPr>
          <w:ilvl w:val="1"/>
          <w:numId w:val="12"/>
        </w:numPr>
        <w:rPr/>
      </w:pPr>
      <w:r>
        <w:rPr/>
        <w:t>oświadczenie o posiadaniu wpisu do rejestru praktyk lekarskich prowadzonych przez OIL.</w:t>
      </w:r>
    </w:p>
    <w:p>
      <w:pPr>
        <w:pStyle w:val="Tekstpodstawowywcity3"/>
        <w:numPr>
          <w:ilvl w:val="0"/>
          <w:numId w:val="12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2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2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 xml:space="preserve">udzielanie lekarskich świadczeń zdrowotnych  w ramach normalnej ordynacji </w:t>
        <w:br/>
        <w:t>w Oddziale Dziecięcym i/lub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poza godzinami normalnych ordynacji w Oddziale Dziecięcym i Oddziale Noworodków i Wcześniaków (dyżur łączony)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Świadczenia zdrowotne, o których mowa w rozdz. III ust. 1, pkt 1 będą udzielane na podstawie harmonogramu ustalonego przez Z-cę Dyrektora ds. Medycznych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Świadczenia zdrowotne, o których mowa w rozdz. III ust. 1, pkt 2 będą udzielane na podstawie harmonogramu ustalonego przez Kierownika/Ordynatora Oddziału Dziecięcego w porozumieniu z Kierownikiem Oddziału Noworodków i Wcześniaków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Harmonogramy podlegają zatwierdzeniu przez Zastępcę Dyrektora ds. Medycznych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Harmonogramy o których mowa w ust. 1 oraz 2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0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0r. z możliwością przedłużenia o kolejne </w:t>
        <w:br/>
        <w:t xml:space="preserve">12 miesięcy. Rozpoczęcie świadczenia usług będących przedmiotem konkursu nastąpi od dnia </w:t>
      </w:r>
      <w:r>
        <w:rPr>
          <w:b/>
          <w:bCs/>
        </w:rPr>
        <w:t>15.05.2018r.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Cena za jedną godzinę udzielania lekarskich świadczeń zdrowotnych w Oddziale Dziecięcym w ramach normalnej ordynacji/cena za jedną godzinę udzielania lekarskich świadczeń zdrowotnych w Oddziale Dziecięcym oraz w Oddziale Noworodków </w:t>
        <w:br/>
        <w:t>i Wcześniaków poza godzinami normalnych ordynacji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9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20.04.2018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Cs/>
        </w:rPr>
        <w:t xml:space="preserve">W przypadku, gdy Przyjmujący Zamówienie nie przedstawił wszystkich wymaganych dokumentów lub gdy oferta zawiera braki formalne, komisja konkursowa wzywa Przyjmującego Zamówienie do usunięcia tych braków </w:t>
        <w:br/>
        <w:t>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9"/>
        </w:numPr>
        <w:rPr>
          <w:bCs/>
        </w:rPr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</w:rPr>
        <w:t>20.04.2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>
          <w:bCs/>
        </w:rPr>
      </w:pPr>
      <w:r>
        <w:rPr>
          <w:bCs/>
        </w:rPr>
        <w:t xml:space="preserve">Negocjacje przeprowadza się z Przyjmującymi Zamówienie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9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ałącznik Nr 4 – Zasady użytkowania sprzętu, aparatury medycznej oraz innych środków niezbędnych do udzielania świadczeń zdrowotnych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raz innych środków niezbędnych do udzielania świadczeń zdrowot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 czynności administracyjnych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zyjmujący Zamówienie nie może wykorzystywać środków, o których mowa 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50:00Z</dcterms:created>
  <dc:creator>Justyna</dc:creator>
  <dc:description/>
  <dc:language>en-US</dc:language>
  <cp:lastModifiedBy>Justyna</cp:lastModifiedBy>
  <cp:lastPrinted>2018-04-10T08:49:00Z</cp:lastPrinted>
  <dcterms:modified xsi:type="dcterms:W3CDTF">2018-04-10T06:50:00Z</dcterms:modified>
  <cp:revision>2</cp:revision>
  <dc:subject/>
  <dc:title>Samodzielny Publiczny Zespół Opieki Zdrowotnej we Włodawie</dc:title>
</cp:coreProperties>
</file>