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>Ustawa z dnia 15 kwietnia 2011r. o działalności leczniczej</w:t>
        <w:br/>
        <w:t>(t. j. Dz. U. z 2018r., poz. 160 z późn. zm.) oraz ustawa z dnia 27 sierpnia 2004r. o świadczeniach opieki zdrowotnej finansowanych ze środków publicznych (Dz. U. z 2017r., poz. 1938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17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ŚWIADCZENIA ZDROWOTNE OBEJMUJĄCE UDZIELANIE: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>LEKARSKICH ŚWIADCZEŃ ZDROWOTNYCH W RAMACH NORMALNEJ ORDYNACJI W ODZIALE GINEKOLOGICZNO – POŁOŻNICZYM I/LUB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>LEKARSKICH ŚWIADCZEŃ ZDROWOTNYCH POZA GODZINAMI NORMALNYCH ORDYNACJI W ODDZIALE GINEKOLOGICZNO - POŁOŻNICZ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1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Ginekologiczno - Położniczym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7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</w:t>
        <w:br/>
        <w:t xml:space="preserve">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7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17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7"/>
        </w:numPr>
        <w:rPr/>
      </w:pPr>
      <w:r>
        <w:rPr/>
        <w:t xml:space="preserve">posiadanie wpisu do rejestru podmiotów prowadzących działalność leczniczą i do Krajowego Rejestru Sądowego i/lub do Centralnej Ewidencji i Informacji </w:t>
        <w:br/>
        <w:t>o Działalności Leczniczej.</w:t>
      </w:r>
    </w:p>
    <w:p>
      <w:pPr>
        <w:pStyle w:val="Tekstpodstawowywcity3"/>
        <w:numPr>
          <w:ilvl w:val="0"/>
          <w:numId w:val="17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7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7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  <w:lang w:eastAsia="ar-SA"/>
        </w:rPr>
        <w:t xml:space="preserve">udzielanie lekarskich świadczeń zdrowotnych  w ramach normalnej ordynacji </w:t>
        <w:br/>
        <w:t>w Oddziale Ginekologiczno - Położniczym i/lu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  <w:lang w:eastAsia="ar-SA"/>
        </w:rPr>
        <w:t>udzielanie lekarskich świadczeń zdrowotnych poza godzinami normalnych ordynacji w Oddziale Ginekologiczno - Położniczym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Zasady udzielania świadczeń zdrowotnych przez lekarza określone zostały w Załączniku Nr 3 do niniejszych 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, o których mowa w rozdz. III ust. 1, pkt 1 będą udzielane na podstawie harmonogramu ustalonego przez Kierownika Oddziału Ginekologiczno - Położniczego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, o których mowa w rozdz. III ust. 1, pkt 2 będą udzielane na podstawie harmonogramu ustalonego przez Kierownika Oddziału Ginekologiczno - Położniczego w porozumieniu z osobą upoważnioną przez Udzielającego Zamówienia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y, o których mowa w ust. 1 i 2 podlegają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Udzielający Zamówienia przedstawi, najpóźniej do 25-go dnia danego miesiąca, harmonogram udzielania świadczeń zdrowotnych na miesiąc następny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y o których mowa w ust. 1 oraz 2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4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0r. z możliwością przedłużenia o kolejny okres, nie dłuższy niż 12 miesięcy. Rozpoczęcie świadczenia usług będących przedmiotem konkursu nastąpi od dnia </w:t>
      </w:r>
      <w:r>
        <w:rPr>
          <w:b/>
          <w:bCs/>
        </w:rPr>
        <w:t>15.07.2018r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na za jedną godzinę udzielania lekarskich świadczeń zdrowotnych w Oddziale Ginekologiczno - Położniczym w ramach normalnej ordynacji/cena za jedną godzinę udzielania lekarskich świadczeń zdrowotnych w Oddziale Ginekologiczno - Położniczym poza godzinami normalnych ordynacji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eferowani będą Przyjmujący Zamówienie legitymujący się dłuższym stażem pracy </w:t>
        <w:br/>
        <w:t xml:space="preserve">w Oddziale Ginekologiczno – Położniczym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30.06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ceny świadczeń zdrowotnych lub wysokości miesięcznej stawki ryczałtowej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30.06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iedokonanie wyboru Oferent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>do czasu zakończenia postępowania, Oferent może złożyć 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ferent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3 – Zasady udzielania świadczeń zdrowotnych przez lekar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3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 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Kontrolę nad udzielaniem świadczeń zdrowotnych sprawuje Zastępca Dyrektora ds. Medycznych Samodzielnego Publicznego Zespołu Opieki Zdrowotnej we Włodawie (zwanego dalej „Szpitalem”), Kierownik Oddziału Ginekologiczno - Położnicz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współpracuje w celu realizacji świadczeń z personelem pielęgniarskim zatrudnionym w Oddziale oraz innymi osobami zatrudnionymi w Szpitalu w zakresie realizacji przedmiotu umowy i odpowiada w całości 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7 sierpnia 2004r. o świadczeniach opieki zdrowotnej finansowych ze środków publicznych (tekst jednolity Dz. U. z 2017r., poz. 1938 z późn. zm.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160 z późn. zm.)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5 grudnia 1996r. o zawodach lekarza i lekarza dentysty  (tekst jednolity Dz. U. z 2017r., poz. 125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6r., poz. 487 z późn. zm.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Skierowanie na wykonywanie badań u podwykonawców musi być zaakceptowane przez osobę kierującą Oddziałem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 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półpraca z personelem Oddziału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estrzegać ustalonych godzin świadczenia usług medycznych według </w:t>
        <w:tab/>
        <w:tab/>
        <w:t xml:space="preserve">        harmonogram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Oddziału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yjmujący Zamówienie ma prawo do przeprowadzenia konsultacji telefonicznej </w:t>
        <w:br/>
        <w:t>i 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ę Dyrektora ds. Medycznych oraz Kierownika Oddziału o wszystkich zauważonych, podczas udzielania świadczeń zdrowotnych, przypadkach naruszenia dyscypliny, niestosowania się do zarządzeń i instrukcji przez personel Szpitala oraz o zajściach wywołanych przez pacjentów ustnie lub przez złożenie meldunku w księdze raportów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center"/>
        <w:rPr>
          <w:b/>
          <w:b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aparatury Udzielającego Zamówienia w trakcie udzielania świadczeń zdrowotnych, chyba że awaria jest skutkiem niewłaściwego korzystania i uszkodzenia sprzętu i aparatury medycznej przez Przyjmującego Zamówienie. W takim przypadku ponosi on koszt naprawy urządzenia.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52:00Z</dcterms:created>
  <dc:creator>Justyna</dc:creator>
  <dc:description/>
  <cp:keywords/>
  <dc:language>en-US</dc:language>
  <cp:lastModifiedBy>Metorgkierownik</cp:lastModifiedBy>
  <cp:lastPrinted>2018-06-21T14:09:00Z</cp:lastPrinted>
  <dcterms:modified xsi:type="dcterms:W3CDTF">2018-06-27T14:04:00Z</dcterms:modified>
  <cp:revision>4</cp:revision>
  <dc:subject/>
  <dc:title>Samodzielny Publiczny Zespół Opieki Zdrowotnej we Włodawie</dc:title>
</cp:coreProperties>
</file>