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wojewoda/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 xml:space="preserve">Za realizację zamówienia w POZ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Poradni Lekarza Podstawowej Opieki Zdrowotnej od poniedziałku do piątku </w:t>
        <w:br/>
        <w:t xml:space="preserve">w godzinach 8.00 – 18.00 - ................. zł 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(słownie: ........................................................................................ ) za jedną godzinę udzielania lekarskich świadczeń zdrowot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ponowany harmonogram udzielania świadczeń zdrowotnych w Poradni Lekarza POZ (proszę wskazać dzień i wpisać godziny udzielania świadczeń zdrowotnych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niedziałek: 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torek: .........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środa: ...........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zwartek: .....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iątek: ....................................... 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Poradni Lekarza POZ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9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6:00:00Z</dcterms:created>
  <dc:creator>wnuk88</dc:creator>
  <dc:description/>
  <cp:keywords/>
  <dc:language>en-US</dc:language>
  <cp:lastModifiedBy>Metorgkierownik</cp:lastModifiedBy>
  <cp:lastPrinted>2018-08-13T18:10:00Z</cp:lastPrinted>
  <dcterms:modified xsi:type="dcterms:W3CDTF">2018-08-13T16:10:00Z</dcterms:modified>
  <cp:revision>4</cp:revision>
  <dc:subject/>
  <dc:title>Pieczątka firmowa z pełną nazwą oferenta</dc:title>
</cp:coreProperties>
</file>