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odzielny Publiczny Zespół Opieki Zdrowotnej we Włoda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, 22-200 Włodawa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e-mail: sekretariat@spzoz.wlodawa.p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l. 797 702 705, Fax 28 57 24 1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 xml:space="preserve">Podstawa prawna: </w:t>
      </w:r>
      <w:r>
        <w:rPr/>
        <w:t>Ustawa z dnia 15 kwietnia 2011r. o działalności leczniczej</w:t>
        <w:br/>
        <w:t>(t. j. Dz. U. z 2018r., poz. 160 z późn. zm.) oraz ustawa z dnia 27 sierpnia 2004r. o świadczeniach opieki zdrowotnej finansowanych ze środków publicznych (Dz. U. z 2018r., poz. 1510 z późn. zm.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ępowanie konkursowe nr: SPZOZ.ADO.1101.21.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MATERIAŁY INFORMACYJ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 SZCZEGÓŁOWE WARUNKI KONKURSU OFERT (MI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NA ZAWARCIE UMOWY O UDZIELENIE ZAMÓWIENIA NA ŚWIADCZENIA ZDROWOTNE OBEJMUJĄCE UDZIELANIE </w:t>
      </w:r>
      <w:r>
        <w:rPr>
          <w:b/>
        </w:rPr>
        <w:t xml:space="preserve">LEKARSKICH ŚWIADCZEŃ ZDROWOTNYCH I WYKONYWANIE ZADAŃ ADMINISTRACYJNY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ODDZIALE DZIENNYM PSYCHOGERIATRYCZNYM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W SP ZOZ WE WŁODAW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14"/>
        </w:numPr>
        <w:rPr/>
      </w:pPr>
      <w:r>
        <w:rPr/>
        <w:t>OBOWIĄZKI OFERENTA I SPOSÓB PRZYGOTOWANIA OFERTY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, traktowana jako całość, przygotowana na koszt Oferenta, musi być złożona </w:t>
        <w:br/>
        <w:t xml:space="preserve">w formie pisemnej, czytelnie, w języku polskim, na udostępnionym „Formularzu oferty” wraz ze wszystkimi wymaganymi załącznikami i kserokopiami dokumentów, zgodnie z warunkami określonymi w niniejszych </w:t>
      </w:r>
      <w:r>
        <w:rPr>
          <w:b/>
          <w:color w:val="000000"/>
        </w:rPr>
        <w:t>MI.</w:t>
      </w:r>
      <w:r>
        <w:rPr>
          <w:color w:val="000000"/>
        </w:rPr>
        <w:t xml:space="preserve"> Formularz oferty stanowi Załącznik Nr 1 do niniejszych MI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 oraz wszystkie wymagane dokumenty </w:t>
      </w:r>
      <w:r>
        <w:rPr/>
        <w:t xml:space="preserve">nie będące oryginalnymi dokumentami, </w:t>
      </w:r>
      <w:r>
        <w:rPr>
          <w:color w:val="000000"/>
        </w:rPr>
        <w:t xml:space="preserve">muszą być podpisane i potwierdzone </w:t>
      </w:r>
      <w:r>
        <w:rPr>
          <w:b/>
          <w:color w:val="000000"/>
        </w:rPr>
        <w:t>„za zgodność z oryginałem”</w:t>
      </w:r>
      <w:r>
        <w:rPr>
          <w:color w:val="000000"/>
        </w:rPr>
        <w:t xml:space="preserve"> przez Oferenta lub upoważnionego przedstawiciela Oferenta. Upoważnienie do podpisania oferty winno być dołączone w oryginale do oferty, o ile nie wynika z innych dokumentów załączonych przez Oferenta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ind w:left="1134" w:hanging="425"/>
        <w:jc w:val="both"/>
        <w:rPr>
          <w:color w:val="000000"/>
        </w:rPr>
      </w:pPr>
      <w:r>
        <w:rPr>
          <w:color w:val="000000"/>
        </w:rPr>
        <w:t xml:space="preserve">Wszelkie zmiany lub poprawki w tekście oferty muszą być parafowane własnoręcznie przez Oferenta lub jego upoważnionego przedstawiciela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>Ofertę wraz ze wszystkimi załącznikami, na kolejno ponumerowanych stronach, opatrzoną danymi Oferenta, należy umieścić w zaklejonej kopercie oznaczonej:</w:t>
      </w:r>
    </w:p>
    <w:p>
      <w:pPr>
        <w:pStyle w:val="Heading5"/>
        <w:ind w:left="1134" w:hanging="425"/>
        <w:rPr>
          <w:color w:val="000000"/>
        </w:rPr>
      </w:pPr>
      <w:r>
        <w:rPr>
          <w:color w:val="000000"/>
        </w:rPr>
      </w:r>
    </w:p>
    <w:p>
      <w:pPr>
        <w:pStyle w:val="Heading5"/>
        <w:ind w:left="1134" w:hanging="425"/>
        <w:rPr/>
      </w:pPr>
      <w:r>
        <w:rPr/>
        <w:t>Samodzielny Publiczny Zespół Opieki Zdrowotnej we Włodawie</w:t>
      </w:r>
    </w:p>
    <w:p>
      <w:pPr>
        <w:pStyle w:val="Normal"/>
        <w:suppressAutoHyphens w:val="true"/>
        <w:ind w:left="1134" w:hanging="425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Al. Józefa Piłsudskiego 64, 22-200 Włodawa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 xml:space="preserve">Oferta na udzielanie lekarskich świadczeń zdrowotnych 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i wykonywanie zadań administracyjnych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w Oddziale Dziennym Psychogeriatrycznym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Ilość stron ............. (określić ile stron zawiera złożona oferta)”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134" w:hanging="425"/>
        <w:jc w:val="both"/>
        <w:rPr/>
      </w:pPr>
      <w:r>
        <w:rPr/>
        <w:t xml:space="preserve">W celu prawidłowego przygotowania oferty Oferent powinien zapoznać się </w:t>
        <w:br/>
        <w:t>z miejscem wykonywania zamówienia oraz zadać wszelkie niezbędne w tym zakresie pytania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134" w:hanging="425"/>
        <w:jc w:val="both"/>
        <w:rPr/>
      </w:pPr>
      <w:r>
        <w:rPr/>
        <w:t>Dokumenty wchodzące w skład oferty nie podlegają zwrotowi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134" w:hanging="425"/>
        <w:jc w:val="both"/>
        <w:rPr/>
      </w:pPr>
      <w:r>
        <w:rPr/>
        <w:t xml:space="preserve">Projekt umowy, stanowiący załącznik nr 2 do MI jest integralną częścią niniejszej dokumentacji i zapisy w nim zawarte traktuje się jako warunki udzielenia zamówienia na świadczenia zdrowotn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rPr/>
      </w:pPr>
      <w:r>
        <w:rPr>
          <w:b/>
          <w:bCs/>
        </w:rPr>
        <w:t>WARUNKI KWALIFIKACYJNE WYMAGANE OD OFERENTÓW</w:t>
      </w:r>
    </w:p>
    <w:p>
      <w:pPr>
        <w:pStyle w:val="Tekstpodstawowywcity3"/>
        <w:numPr>
          <w:ilvl w:val="0"/>
          <w:numId w:val="23"/>
        </w:numPr>
        <w:rPr/>
      </w:pPr>
      <w:r>
        <w:rPr/>
        <w:t xml:space="preserve">Świadczenia będące przedmiotem postępowania konkursowego mogą być udzielane przez osoby wykonujące zawód lekarza, posiadające specjalizację w dziedzinie psychiatrii, wymaganą przy udzielaniu świadczeń zdrowotnych, zgodnie z wymogami Ministerstwa Zdrowia i Narodowego Funduszu Zdrowia  i spełniające dodatkowe wymagania, tj.: </w:t>
      </w:r>
    </w:p>
    <w:p>
      <w:pPr>
        <w:pStyle w:val="Tekstpodstawowywcity3"/>
        <w:numPr>
          <w:ilvl w:val="1"/>
          <w:numId w:val="23"/>
        </w:numPr>
        <w:rPr/>
      </w:pPr>
      <w:r>
        <w:rPr/>
        <w:t>posiadanie prawa wykonywania zawodu lekarza;</w:t>
      </w:r>
    </w:p>
    <w:p>
      <w:pPr>
        <w:pStyle w:val="Tekstpodstawowywcity3"/>
        <w:numPr>
          <w:ilvl w:val="1"/>
          <w:numId w:val="23"/>
        </w:numPr>
        <w:rPr/>
      </w:pPr>
      <w:r>
        <w:rPr/>
        <w:t>prowadzenie indywidualnej praktyki lekarskiej lub grupowej praktyki lekarskiej;</w:t>
      </w:r>
    </w:p>
    <w:p>
      <w:pPr>
        <w:pStyle w:val="Tekstpodstawowywcity3"/>
        <w:numPr>
          <w:ilvl w:val="1"/>
          <w:numId w:val="23"/>
        </w:numPr>
        <w:rPr/>
      </w:pPr>
      <w:r>
        <w:rPr/>
        <w:t>posiadanie wpisu do rejestru podmiotów prowadzących działalność leczniczą i/lub do Centralnej Ewidencji i Informacji o Działalności Leczniczej.</w:t>
      </w:r>
    </w:p>
    <w:p>
      <w:pPr>
        <w:pStyle w:val="Tekstpodstawowywcity3"/>
        <w:numPr>
          <w:ilvl w:val="0"/>
          <w:numId w:val="23"/>
        </w:numPr>
        <w:rPr/>
      </w:pPr>
      <w:r>
        <w:rPr/>
        <w:t>Przyjmujący Zamówienie zobowiązuje się posiadać i przedstawić na żądanie Udzielającego Zamówienia następujące dokumenty:</w:t>
      </w:r>
    </w:p>
    <w:p>
      <w:pPr>
        <w:pStyle w:val="Tekstpodstawowywcity3"/>
        <w:numPr>
          <w:ilvl w:val="1"/>
          <w:numId w:val="23"/>
        </w:numPr>
        <w:rPr/>
      </w:pPr>
      <w:r>
        <w:rPr/>
        <w:t>zaświadczenie lekarza medycyny pracy o braku przeciwwskazań do wykonywania lekarskich świadczeń zdrowotnych objętych niniejszą umową;</w:t>
      </w:r>
    </w:p>
    <w:p>
      <w:pPr>
        <w:pStyle w:val="Tekstpodstawowywcity3"/>
        <w:numPr>
          <w:ilvl w:val="1"/>
          <w:numId w:val="23"/>
        </w:numPr>
        <w:rPr/>
      </w:pPr>
      <w:r>
        <w:rPr/>
        <w:t>aktualne zaświadczenie o szkoleniu BHP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ZAKRES PRZEDMIOTOWY KONKURSU OFERT</w:t>
      </w:r>
    </w:p>
    <w:p>
      <w:pPr>
        <w:pStyle w:val="Normal"/>
        <w:numPr>
          <w:ilvl w:val="1"/>
          <w:numId w:val="14"/>
        </w:numPr>
        <w:jc w:val="both"/>
        <w:rPr>
          <w:color w:val="000000"/>
          <w:szCs w:val="22"/>
          <w:lang w:eastAsia="ar-SA"/>
        </w:rPr>
      </w:pPr>
      <w:r>
        <w:rPr/>
        <w:t xml:space="preserve">Zakresem przedmiotowym konkursu ofert jest </w:t>
      </w:r>
      <w:r>
        <w:rPr>
          <w:color w:val="000000"/>
          <w:szCs w:val="22"/>
          <w:lang w:eastAsia="ar-SA"/>
        </w:rPr>
        <w:t>udzielanie lekarskich świadczeń zdrowotnych i wykonywanie zadań administracyjnych w wymiarze pięciu godzin dziennie od poniedziałku do piątku w Oddziale Dziennym Psychogeriatrycznym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Świadczenia zdrowotne winny być wykonywane z należytą starannością, zgodnie </w:t>
        <w:br/>
        <w:t xml:space="preserve">z zasadami wiedzy medycznej i standardami postępowania, na zasadach wynikających </w:t>
        <w:br/>
        <w:t xml:space="preserve">z Ustawy o zawodach lekarza i lekarza dentysty, Ustawy o świadczeniach opieki zdrowotnej finansowanych ze środków publicznych i innych przepisów.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Zasady udzielania świadczeń zdrowotnych przez lekarza określone zostały w Załączniku Nr 3 do niniejszych MI.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Zadania administracyjne należące do kompetencji lekarza kierującego oddziałem zostały określone w Załączniku Nr 5 do niniejszych M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</w:rPr>
      </w:pPr>
      <w:r>
        <w:rPr>
          <w:b/>
          <w:bCs/>
        </w:rPr>
        <w:t>HARMONOGRAM UDZIELANIA ŚWIADCZEŃ ZDROWOTNYCH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Świadczenia zdrowotne, o których mowa w rozdz. III ust. 1, pkt 1 będą udzielane wg następującego harmonogramu: poniedziałek-środa – 8.00-13.00, czwartek – 10.00-15.00, piątek – 12.00-17.00.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Harmonogram, o którym mowa w ust. 1 podlega zatwierdzeniu przez Zastępcę Dyrektora ds. Medycznych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Harmonogram, o którym mowa w ust. 1 niniejszego rozdziału może być zmieniony przez Udzielającego Zamówienia w trakcie trwania umowy. O zmianie Przyjmujący Zamówienie zostanie poinformowany z tygodniowym wyprzedzeniem.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Przyjmujący Zamówienie zobowiązany jest do zgłoszenia gotowości do udzielania świadczeń zdrowotnych, według przedłożonego harmonogram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</w:rPr>
      </w:pPr>
      <w:r>
        <w:rPr>
          <w:b/>
          <w:bCs/>
        </w:rPr>
        <w:t>UBEZPIECZENIE</w:t>
      </w:r>
    </w:p>
    <w:p>
      <w:pPr>
        <w:pStyle w:val="TextBodyIndent"/>
        <w:numPr>
          <w:ilvl w:val="1"/>
          <w:numId w:val="14"/>
        </w:numPr>
        <w:jc w:val="both"/>
        <w:rPr/>
      </w:pPr>
      <w:r>
        <w:rPr/>
        <w:t xml:space="preserve">Przyjmujący Zamówienie zobowiązany jest do zawarcia umowy ubezpieczenia OC, zgodnie z rozporządzeniem wydanym na podstawie art. 25 ust. 5 ustawy </w:t>
        <w:br/>
        <w:t>z dnia 15 kwietnia 2011r. o działalności leczniczej.</w:t>
      </w:r>
    </w:p>
    <w:p>
      <w:pPr>
        <w:pStyle w:val="TextBodyIndent"/>
        <w:numPr>
          <w:ilvl w:val="1"/>
          <w:numId w:val="14"/>
        </w:numPr>
        <w:jc w:val="both"/>
        <w:rPr/>
      </w:pPr>
      <w:r>
        <w:rPr/>
        <w:t xml:space="preserve">Ubezpieczeniem OC ma być objęta odpowiedzialność cywilna Przyjmującego Zamówienie na świadczenia zdrowotne za szkody wyrządzone przez działanie lub zaniechanie ubezpieczonego, w okresie trwania ochrony ubezpieczeniowej, podczas udzielania tych świadczeń, w których następstwie została wyrządzona szkoda. </w:t>
      </w:r>
    </w:p>
    <w:p>
      <w:pPr>
        <w:pStyle w:val="TextBodyIndent"/>
        <w:numPr>
          <w:ilvl w:val="1"/>
          <w:numId w:val="14"/>
        </w:numPr>
        <w:jc w:val="both"/>
        <w:rPr/>
      </w:pPr>
      <w:r>
        <w:rPr/>
        <w:t>Ubezpieczenie OC ma obejmować wszystkie szkody w zakresie, o którym mowa wyżej, bez możliwości umownego ograniczenia przez zakład ubezpieczeń wypłaty odszkodowań.</w:t>
      </w:r>
    </w:p>
    <w:p>
      <w:pPr>
        <w:pStyle w:val="TextBodyIndent"/>
        <w:numPr>
          <w:ilvl w:val="1"/>
          <w:numId w:val="14"/>
        </w:numPr>
        <w:jc w:val="both"/>
        <w:rPr/>
      </w:pPr>
      <w:r>
        <w:rPr/>
        <w:t xml:space="preserve">Obowiązek ubezpieczenia OC powstaje najpóźniej w dniu poprzedzającym dzień, od którego Przyjmujący Zamówienie na świadczenia zdrowotne obowiązany jest, na podstawie umowy o udzielenie zamówienia, do udzielania świadczeń zdrowotnych. </w:t>
      </w:r>
    </w:p>
    <w:p>
      <w:pPr>
        <w:pStyle w:val="TextBodyIndent"/>
        <w:numPr>
          <w:ilvl w:val="1"/>
          <w:numId w:val="14"/>
        </w:numPr>
        <w:jc w:val="both"/>
        <w:rPr/>
      </w:pPr>
      <w:r>
        <w:rPr/>
        <w:t xml:space="preserve">Minimalna suma gwarancyjna ubezpieczenia OC – zgodnie z rozporządzeniem wydanym na podstawie art. 25 ust. 5 ustawy z dnia 15 kwietnia 2011r. </w:t>
        <w:br/>
        <w:t xml:space="preserve">o działalności leczniczej. </w:t>
      </w:r>
    </w:p>
    <w:p>
      <w:pPr>
        <w:pStyle w:val="TextBodyIndent"/>
        <w:numPr>
          <w:ilvl w:val="1"/>
          <w:numId w:val="14"/>
        </w:numPr>
        <w:jc w:val="both"/>
        <w:rPr/>
      </w:pPr>
      <w:r>
        <w:rPr/>
        <w:t xml:space="preserve">Kwota, o której mowa w pkt 5 jest ustalana przy zastosowaniu kursu średniego euro ogłoszonego przez Narodowy Bank Polski po raz pierwszy w roku, w którym umowa ubezpieczenia OC została zawart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TERMIN I MIEJSCE WYKONANIA UMOWY</w:t>
      </w:r>
    </w:p>
    <w:p>
      <w:pPr>
        <w:pStyle w:val="Bezodstpw"/>
        <w:numPr>
          <w:ilvl w:val="1"/>
          <w:numId w:val="18"/>
        </w:numPr>
        <w:jc w:val="both"/>
        <w:rPr/>
      </w:pPr>
      <w:r>
        <w:rPr/>
        <w:t xml:space="preserve">Przyjmujący Zamówienie zobowiązuje się do zawarcia umowy na czas określony, </w:t>
        <w:br/>
        <w:t xml:space="preserve">tj. od dnia jej podpisania do 31.08.2023r. z możliwością przedłużenia o kolejny okres, nie dłuższy niż 12 miesięcy. Rozpoczęcie świadczenia usług będących przedmiotem konkursu nastąpi od dnia </w:t>
      </w:r>
      <w:r>
        <w:rPr>
          <w:b/>
        </w:rPr>
        <w:t>01.11</w:t>
      </w:r>
      <w:r>
        <w:rPr>
          <w:b/>
          <w:bCs/>
        </w:rPr>
        <w:t>.2018r.</w:t>
      </w:r>
      <w:r>
        <w:rPr/>
        <w:t xml:space="preserve"> 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 xml:space="preserve">Świadczenia zdrowotne objęte przedmiotem umowy będą wykonywane </w:t>
        <w:br/>
        <w:t>w siedzibie Udzielającego Zamówienia i na rzecz pacjentów Samodzielnego Publicznego Zespołu Opieki Zdrowotnej we Włodawie wobec nieokreślonej liczby osób do nich uprawnionych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KRYTERIA OCENY, JAKIM BĘDĄ PODLEGAŁY SKŁADANE OFERTY</w:t>
      </w:r>
    </w:p>
    <w:p>
      <w:pPr>
        <w:pStyle w:val="TextBodyIndent"/>
        <w:jc w:val="both"/>
        <w:rPr/>
      </w:pPr>
      <w:r>
        <w:rPr/>
        <w:tab/>
        <w:t xml:space="preserve">Przy wyborze oferty komisja konkursowa będzie kierować się następującymi </w:t>
        <w:tab/>
        <w:t>kryteriami oceny: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Wartość ryczałtu za jeden dzień, tj. 5 godzin dziennie udzielania lekarskich świadczeń zdrowotnych i wykonywania zadań administracyjnych w Oddziale Dziennym Psychogeriatrycznym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Przyjmujący Zamówienie ma prawo przedłożyć wraz z ofertą oświadczenie lub inne dokumenty potwierdzające doświadczenie w wykonywaniu świadczeń zdrowotnych będących przedmiotem konkursu.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Preferowani będą Przyjmujący Zamówienie legitymujący się dłuższym stażem pracy </w:t>
        <w:br/>
        <w:t xml:space="preserve">w Oddziałach Dziennych Psychogeriatrycznych/Oddziałach Psychiatrycznych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Heading3"/>
        <w:numPr>
          <w:ilvl w:val="0"/>
          <w:numId w:val="14"/>
        </w:numPr>
        <w:rPr/>
      </w:pPr>
      <w:r>
        <w:rPr/>
        <w:t>MIEJSCE I TERMIN SKŁADANIA OFERT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Ofertę w zapieczętowanej kopercie opatrzonej danymi jak w rozdz. I ust. 4 niniejszych MI należy przesłać lub złożyć do dnia </w:t>
      </w:r>
      <w:r>
        <w:rPr>
          <w:b/>
        </w:rPr>
        <w:t>30.09</w:t>
      </w:r>
      <w:r>
        <w:rPr>
          <w:b/>
          <w:bCs/>
        </w:rPr>
        <w:t>.2018r. do godziny 13.00</w:t>
      </w:r>
      <w:r>
        <w:rPr/>
        <w:t xml:space="preserve"> w Sekretariacie Dyrekcji Samodzielnego Publicznego Zespołu Opieki Zdrowotnej we Włodawie, Al. Józefa Piłsudskiego 64, 22-200 Włodawa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Oferta złożona po terminie zostanie odrzucona i zwrócona Przyjmującemu Zamówienie bez otwierania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Celem dokonania zmian bądź poprawek – Przyjmujący Zamówienie może wycofać wcześniej złożoną ofertę i złożyć ją ponownie, pod warunkiem zachowania wyznaczonego w MI terminu składania ofert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/>
        <w:t>Wybór drogi pocztowej do przesłania oferty następuje na ryzyko Przyjmującego Zamówienie, a zatem winien we własnym interesie, w taki sposób przygotować przesyłkę, aby w maksymalnym stopniu zapobiec jej uszkodzeniu w czasie transport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</w:rPr>
      </w:pPr>
      <w:r>
        <w:rPr>
          <w:b/>
          <w:bCs/>
        </w:rPr>
        <w:t>ODRZUCENIE OFERTY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Odrzuca się ofertę: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złożoną przez Przyjmującego Zamówienie po terminie;</w:t>
      </w:r>
    </w:p>
    <w:p>
      <w:pPr>
        <w:pStyle w:val="Normal"/>
        <w:numPr>
          <w:ilvl w:val="2"/>
          <w:numId w:val="14"/>
        </w:numPr>
        <w:jc w:val="both"/>
        <w:rPr/>
      </w:pPr>
      <w:r>
        <w:rPr>
          <w:bCs/>
        </w:rPr>
        <w:t>zawierającą nieprawdziwe informacje;</w:t>
      </w:r>
    </w:p>
    <w:p>
      <w:pPr>
        <w:pStyle w:val="Normal"/>
        <w:numPr>
          <w:ilvl w:val="2"/>
          <w:numId w:val="14"/>
        </w:numPr>
        <w:jc w:val="both"/>
        <w:rPr/>
      </w:pPr>
      <w:r>
        <w:rPr>
          <w:bCs/>
        </w:rPr>
        <w:t>jeżeli Przyjmujący Zamówienie nie określił przedmiotu oferty lub nie podał proponowanej wysokości dziennej stawki ryczałtowej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jeżeli zawiera rażąco niską cenę w stosunku do przedmiotu zamówienia;</w:t>
      </w:r>
    </w:p>
    <w:p>
      <w:pPr>
        <w:pStyle w:val="Normal"/>
        <w:numPr>
          <w:ilvl w:val="2"/>
          <w:numId w:val="14"/>
        </w:numPr>
        <w:jc w:val="both"/>
        <w:rPr/>
      </w:pPr>
      <w:r>
        <w:rPr>
          <w:bCs/>
        </w:rPr>
        <w:t>jeżeli jest nieważna na podstawie odrębnych przepisów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jeżeli Przyjmujący Zamówienie złożył ofertę alternatywną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 xml:space="preserve">jeżeli Przyjmujący Zamówienie lub oferta nie spełniają wymaganych warunków określonych w przepisach prawa oraz warunków określonych przez Udzielającego Zamówienia w niniejszych MI; 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 xml:space="preserve">złożoną przez Przyjmującego Zamówienie, z którym została rozwiązana przez Udzielającego Zamówienia umowa na udzielanie świadczeń zdrowotnych </w:t>
        <w:br/>
        <w:t>z powodu rażącego naruszenia przez Przyjmującego Zamówienie istotnych postanowień umowy.</w:t>
      </w:r>
    </w:p>
    <w:p>
      <w:pPr>
        <w:pStyle w:val="Normal"/>
        <w:numPr>
          <w:ilvl w:val="1"/>
          <w:numId w:val="14"/>
        </w:numPr>
        <w:jc w:val="both"/>
        <w:rPr>
          <w:b/>
          <w:b/>
          <w:bCs/>
        </w:rPr>
      </w:pPr>
      <w:r>
        <w:rPr>
          <w:bCs/>
        </w:rPr>
        <w:t>W przypadku, gdy Przyjmujący Zamówienie nie przedstawił wszystkich wymaganych dokumentów lub gdy oferta zawiera braki formalne, komisja konkursowa wzywa Przyjmującego Zamówienie do usunięcia tych braków w wyznaczonym terminie pod rygorem odrzucenia oferty. Wezwanie to będzie mieć formę pisemną i zostanie odnotowane w protoko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</w:rPr>
      </w:pPr>
      <w:r>
        <w:rPr>
          <w:b/>
          <w:bCs/>
        </w:rPr>
        <w:t>TRYB UDZIELANIA WYJAŚNIEŃ DOTYCZĄCYCH MATERIAŁÓW INFORMACYJNYCH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 xml:space="preserve">Przyjmujący Zamówienie może zwracać się do Udzielającego Zamówienia </w:t>
        <w:br/>
        <w:t xml:space="preserve">o wyjaśnienia dotyczące wszelkich wątpliwości związanych z MI, sposobem przygotowania oferty, kierując zapytanie osobiście lub na piśmie w okresie nie późniejszym niż 3 dni przed dniem otwarcia ofert. 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 xml:space="preserve">Osobą uprawnioną do kontaktu jest: </w:t>
      </w:r>
    </w:p>
    <w:p>
      <w:pPr>
        <w:pStyle w:val="Normal"/>
        <w:numPr>
          <w:ilvl w:val="2"/>
          <w:numId w:val="14"/>
        </w:numPr>
        <w:rPr/>
      </w:pPr>
      <w:r>
        <w:rPr>
          <w:bCs/>
        </w:rPr>
        <w:t>Elżbieta Korszla –  Z-ca Dyrektora ds. Administracyjno - Organizacyjnych</w:t>
        <w:br/>
        <w:t>w SP ZOZ we Włodawie, tel. 797 702 705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TRYB WPROWADZANIA ZMIAN DO MATERIAŁÓW INFORMACYJNYCH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>W szczególnie uzasadnionych przypadkach, przed upływem terminu składania ofert, Udzielający Zamówienia może zmienić lub zmodyfikować niniejsze MI oraz zakres świadczeń objętych postępowaniem konkursowym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O każdej zmianie lub modyfikacji Udzielający Zamówienia zawiadomi niezwłocznie każdego z uczestników postępowania konkursowego oraz zamieści informacje na swojej stronie internetowej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W przypadku, gdy wymagana zmiana lub modyfikacja będzie istotna, Udzielający Zamówienia może przedłużyć termin do składania ofert.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TERMIN, DO KTÓREGO PRZYJMUJĄCY ZAMÓWIENIE BĘDZIE ZWIĄZANY OFERTĄ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Przyjmujący Zamówienie pozostaje związany ofertą przez okres 30 dni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Bieg terminu związania ofertą rozpoczyna się wraz z upływem terminu składania ofert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Przyjmujący Zamówienie na wniosek Udzielającego Zamówienia może przedłużyć termin związania ofertą.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MIEJSCE, TERMIN, TRYB OTWARCIA ORAZ OCENA OFERT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 xml:space="preserve">Komisyjne otwarcie ofert nastąpi na posiedzeniu komisji konkursowej, które odbędzie się w Samodzielnym Publicznym Zespole Opieki Zdrowotnej we Włodawie, przy Al. Józefa Piłsudskiego 64 (sala konferencyjna przy Sekretariacie Dyrekcji) w dniu </w:t>
      </w:r>
      <w:r>
        <w:rPr>
          <w:b/>
        </w:rPr>
        <w:t>30.09.2018r. o godzinie 13.30</w:t>
      </w:r>
      <w:r>
        <w:rPr>
          <w:bCs/>
        </w:rPr>
        <w:t>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>Do chwili otwarcia ofert Udzielający Zamówienia przechowuje je w stanie nienaruszonym w swojej siedzibie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Komisja konkursowa, przystępując do rozstrzygnięcia konkursu ofert, dokonuje kolejno następujących czynności: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stwierdza prawidłowość ogłoszenia konkursu oraz liczbę otrzymanych ofert;</w:t>
      </w:r>
    </w:p>
    <w:p>
      <w:pPr>
        <w:pStyle w:val="Normal"/>
        <w:numPr>
          <w:ilvl w:val="2"/>
          <w:numId w:val="14"/>
        </w:numPr>
        <w:jc w:val="both"/>
        <w:rPr/>
      </w:pPr>
      <w:r>
        <w:rPr>
          <w:bCs/>
        </w:rPr>
        <w:t>otwiera koperty z ofertami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ustala, które z ofert spełniają warunki określone w niniejszych materiałach informacyjnych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odrzuca oferty nieodpowiadające warunkom wskazanym w MI lub podlegające odrzuceniu zgodnie z rozdziałem IX niniejszych MI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wybiera najkorzystniejszą ofertę albo nie przyjmuje żadnej z ofert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 xml:space="preserve">Komisja konkursowa może przeprowadzić negocjacje z wybranym oferentem przy udziale Dyrektora w zakresie warunków złożonej oferty, w tym zaoferowanej stawki wynagrodzenia. </w:t>
      </w:r>
    </w:p>
    <w:p>
      <w:pPr>
        <w:pStyle w:val="Normal"/>
        <w:ind w:left="1070" w:hanging="0"/>
        <w:jc w:val="both"/>
        <w:rPr>
          <w:bCs/>
        </w:rPr>
      </w:pPr>
      <w:r>
        <w:rPr>
          <w:bCs/>
        </w:rPr>
        <w:t xml:space="preserve">Negocjacje przeprowadza się z oferentami, którzy spełniają warunki określone </w:t>
        <w:br/>
        <w:t>w niniejszych MI.</w:t>
      </w:r>
    </w:p>
    <w:p>
      <w:pPr>
        <w:pStyle w:val="Normal"/>
        <w:ind w:left="23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</w:rPr>
      </w:pPr>
      <w:r>
        <w:rPr>
          <w:b/>
          <w:bCs/>
        </w:rPr>
        <w:t>ROZSTZRYGNIĘCIE KONKURSU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 xml:space="preserve">Termin rozstrzygnięcia konkursu: do 14 dni od upływu terminu składania ofert. </w:t>
        <w:br/>
        <w:t>W szczególnych przypadkach Udzielający Zamówienia może przesunąć termin rozstrzygnięcia konkursu ofert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Miejsce rozstrzygnięcia konkursu: Samodzielny Publiczny Zespół Opieki Zdrowotnej we Włodawie, Al. Józefa Piłsudskiego 64, 22-200 Włodawa (sala konferencyjna w Sekretariacie Dyrekcji)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 xml:space="preserve">Wyniki konkursu obowiązują po ich zatwierdzeniu przez Dyrektora Samodzielnego Publicznego Zespołu Opieki Zdrowotnej we Włodawie. 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Udzielający Zamówienia zawiadomi niezwłocznie wszystkich Oferentów ogłaszając wyniki konkursu na stronie internetowej szpitala oraz na tablicy ogłoszeń w siedzibie Udzielającego Zamówienia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Jeżeli nie nastąpiło unieważnienie postępowania w sprawie zawarcia umowy na świadczenia zdrowotne, komisja konkursowa ogłasza o rozstrzygnięciu postępowania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Udzielający Zamówienia zastrzega sobie możliwość wyboru więcej niż jednej oferty w ilości odpowiadającej potrzebom Udzielającego Zamówienia w zakresie zabezpieczenia wykonywania świadczeń zdrowotnych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 xml:space="preserve">Z chwilą ogłoszenia rozstrzygnięcia postępowania następuje jego zakończenie </w:t>
        <w:br/>
        <w:t>i komisja konkursowa ulega rozwiązaniu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</w:rPr>
      </w:pPr>
      <w:r>
        <w:rPr>
          <w:b/>
          <w:bCs/>
        </w:rPr>
        <w:t>UNIEWAŻNIENIE POSTĘPOWANIA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Dyrektor Udzielającego Zamówienia unieważnia postępowanie w sprawie zawarcia umowy na świadczenia zdrowotne, gdy: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nie wpłynęła żadna oferta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wpłynęła jedna oferta niepodlegająca odrzuceniu, z zastrzeżeniem ust. 2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odrzucono wszystkie oferty;</w:t>
      </w:r>
    </w:p>
    <w:p>
      <w:pPr>
        <w:pStyle w:val="Normal"/>
        <w:numPr>
          <w:ilvl w:val="2"/>
          <w:numId w:val="14"/>
        </w:numPr>
        <w:jc w:val="both"/>
        <w:rPr/>
      </w:pPr>
      <w:r>
        <w:rPr>
          <w:bCs/>
        </w:rPr>
        <w:t>kwota najkorzystniejszej oferty, z uwzględnieniem wyników negocjacji, przewyższa kwotę, którą Udzielający Zamówienia przeznaczył na finansowanie umowy na świadczenie zdrowotne w danym postępowaniu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nastąpiła istotna zmiana okoliczności powodująca, że prowadzenie postępowania lub zawarcie umowy nie leży w interesie pacjentów Udzielającego Zamówienia, czego nie można było wcześniej przewidzieć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Normal"/>
        <w:ind w:left="71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</w:rPr>
      </w:pPr>
      <w:r>
        <w:rPr>
          <w:b/>
          <w:bCs/>
        </w:rPr>
        <w:t>ŚRODKI ODWOŁAWCZE PRZYSŁUGUJĄCE PRZYJMUJĄCYM ZAMÓWIENIE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Przyjmującym Zamówienie, których interes prawny doznał uszczerbku w wyniku naruszenia przez Udzielającego Zamówienia zasad przeprowadzania postępowania w sprawie zawarcia umowy na świadczenia zdrowotne, przysługują środki odwoławcze na zasadach określonych poniżej w ust. 2-10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Środki odwoławcze nie przysługują na:</w:t>
      </w:r>
    </w:p>
    <w:p>
      <w:pPr>
        <w:pStyle w:val="Normal"/>
        <w:numPr>
          <w:ilvl w:val="2"/>
          <w:numId w:val="14"/>
        </w:numPr>
        <w:jc w:val="both"/>
        <w:rPr/>
      </w:pPr>
      <w:r>
        <w:rPr>
          <w:bCs/>
        </w:rPr>
        <w:t>niedokonanie wyboru Oferenta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unieważnienie postępowania w sprawie zawarcia umowy na świadczenia zdrowotne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 xml:space="preserve">W toku postępowania w sprawie zawarcia umowy na świadczenia zdrowotne, </w:t>
        <w:br/>
        <w:t>do czasu zakończenia postępowania, Oferent może złożyć do komisji konkursowej umotywowany protest w terminie 7 dni roboczych od dnia dokonania zaskarżonej czynności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 xml:space="preserve">Do czasu rozpatrzenia protestu postępowanie w sprawie zawarcia umowy </w:t>
        <w:br/>
        <w:t xml:space="preserve">na świadczenia zdrowotne ulega zawieszeniu, chyba że z treści protestu wynika, </w:t>
        <w:br/>
        <w:t>że jest on oczywiście bezzasadny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Protest złożony po terminie nie podlega rozpatrzeniu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Informację o wniesieniu protestu i jego rozstrzygnięciu niezwłocznie zamieszcza się na tablicy ogłoszeń w siedzibie Udzielającego Zamówienia oraz na stronie internetowej Udzielającego Zamówienia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W przypadku uwzględnienia protestu komisja konkursowa powtarza zaskarżoną czynność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>Oferent, biorący udział w postępowaniu konkursowym,  może wnieść do Dyrektora Udzielającego Zamówienia, w terminie 7 dni od dnia ogłoszenia o rozstrzygnięciu postępowania, odwołanie dotyczące rozstrzygnięcia postępowania. Odwołanie wniesione po terminie nie podlega rozpatrzeniu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Odwołanie rozpatrywane jest w terminie 7 dni od dnia jego otrzymania. Wniesienie odwołania wstrzymuje zawarcie umowy na świadczenia zdrowotne do czasu jego rozpatrzenia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Heading4"/>
        <w:numPr>
          <w:ilvl w:val="0"/>
          <w:numId w:val="14"/>
        </w:numPr>
        <w:rPr/>
      </w:pPr>
      <w:r>
        <w:rPr/>
        <w:t>ZAWARCIE UMOWY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Zawarcie umowy z Przyjmującym Zamówienie, wyłonionym w postepowaniu konkursowym nastąpi nie później niż w terminie związania Przyjmującego Zamówienie ofertą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Jeżeli Przyjmujący Zamówienie, który wygrał konkurs uchyli się od zawarcia umowy, Udzielający Zamówienia wybierze najkorzystniejszą spośród pozostałych ofert, które nie zostały odrzucon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WAGA</w:t>
      </w:r>
    </w:p>
    <w:p>
      <w:pPr>
        <w:pStyle w:val="Tekstpodstawowy2"/>
        <w:rPr/>
      </w:pPr>
      <w:r>
        <w:rPr/>
        <w:t xml:space="preserve">Udzielający Zamówienia zastrzega sobie prawo do odwołania konkursu oraz przesunięcia terminu składania ofert.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Cs/>
        </w:rPr>
        <w:t>Załącznik Nr 1 – Formularz oferty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Cs/>
        </w:rPr>
        <w:t>Załącznik Nr 2 – Projekt umowy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Cs/>
        </w:rPr>
        <w:t>Załącznik Nr 3 – Zasady udzielania świadczeń zdrowotnych przez lekarz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</w:rPr>
        <w:t>Załącznik Nr 4 – Zasady użytkowania sprzętu, aparatury medycznej oraz innych środków niezbędnych do udzielania świadczeń zdrowotnych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Załącznik Nr 5 – Zadania administracyjne należące do kompetencji lekarza kierującego oddziałem</w:t>
      </w:r>
    </w:p>
    <w:p>
      <w:pPr>
        <w:pStyle w:val="Normal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widowControl w:val="false"/>
        <w:suppressAutoHyphens w:val="true"/>
        <w:overflowPunct w:val="false"/>
        <w:autoSpaceDE w:val="false"/>
        <w:jc w:val="right"/>
        <w:textAlignment w:val="baseline"/>
        <w:rPr>
          <w:color w:val="000000"/>
          <w:kern w:val="2"/>
          <w:szCs w:val="20"/>
        </w:rPr>
      </w:pPr>
      <w:r>
        <w:rPr>
          <w:b/>
          <w:color w:val="000000"/>
          <w:kern w:val="2"/>
          <w:szCs w:val="20"/>
        </w:rPr>
        <w:t>Załącznik Nr 3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overflowPunct w:val="false"/>
        <w:autoSpaceDE w:val="false"/>
        <w:spacing w:before="240" w:after="60"/>
        <w:jc w:val="center"/>
        <w:textAlignment w:val="baseline"/>
        <w:outlineLvl w:val="1"/>
        <w:rPr>
          <w:rFonts w:ascii="Arial" w:hAnsi="Arial" w:cs="Arial"/>
          <w:b/>
          <w:b/>
          <w:i/>
          <w:i/>
          <w:color w:val="000000"/>
          <w:kern w:val="2"/>
          <w:szCs w:val="20"/>
        </w:rPr>
      </w:pPr>
      <w:r>
        <w:rPr>
          <w:b/>
          <w:color w:val="000000"/>
          <w:kern w:val="2"/>
          <w:szCs w:val="20"/>
        </w:rPr>
        <w:t>Zasady udzielania świadczeń zdrowotnych przez lekarza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i/>
          <w:i/>
          <w:color w:val="000000"/>
          <w:kern w:val="2"/>
          <w:szCs w:val="20"/>
        </w:rPr>
      </w:pPr>
      <w:r>
        <w:rPr>
          <w:rFonts w:cs="Arial" w:ascii="Arial" w:hAnsi="Arial"/>
          <w:b/>
          <w:i/>
          <w:color w:val="000000"/>
          <w:kern w:val="2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Obowiązki lekarza pełni lekarz udzielający świadczeń zdrowotnych na podstawie zawartej umowy z Udzielającym Zamówien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>
          <w:color w:val="000000"/>
          <w:kern w:val="2"/>
          <w:szCs w:val="20"/>
        </w:rPr>
        <w:t>Kontrolę nad udzielaniem świadczeń zdrowotnych sprawuje Zastępca Dyrektora ds. Medycznych Samodzielnego Publicznego Zespołu Opieki Zdrowotnej we Włodawie (zwanego dalej „Szpitalem”), Kierownik Oddziału Dziennego Psychogeriatrycznego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Lekarz współpracuje w celu realizacji świadczeń z personelem pielęgniarskim zatrudnionym w Oddziale oraz innymi osobami zatrudnionymi w Szpitalu w zakresie realizacji przedmiotu umowy i odpowiada w całości za realizowane świadczen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Lekarz zobowiązany jest znać i przestrzegać obowiązujące ustawodawstwo w zakresie ochrony zdrowia oraz obowiązujące w zakładzie wewnętrzne instrukcje, regulaminy, zarządzenia i inne, a w szczególności: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>
          <w:color w:val="000000"/>
          <w:kern w:val="2"/>
          <w:szCs w:val="20"/>
        </w:rPr>
        <w:t xml:space="preserve">Ustawę z dnia 27 sierpnia 2004r. o świadczeniach opieki zdrowotnej finansowych ze środków publicznych (tekst jednolity Dz. U. z 2018r., poz. 1510 z późn. zm.), 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Ustawę z dnia 15 kwietnia 2011r. o działalności leczniczej (tekst jednolity Dz. U. z 2018r., poz. 160 z późn. zm.),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>
          <w:color w:val="000000"/>
          <w:kern w:val="2"/>
          <w:szCs w:val="20"/>
        </w:rPr>
        <w:t>Ustawę z dnia 5 grudnia 1996r. o zawodach lekarza i lekarza dentysty  (tekst jednolity Dz. U. z 2018r., poz. 617)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 xml:space="preserve">Ustawę z dnia 26 października 1982r. o wychowaniu w trzeźwości i przeciwdziałaniu alkoholizmowi (tekst jednolity  Dz. U. z 2016r., poz. 487 z późn. zm.), 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Statut Samodzielnego Publicznego Zespołu Opieki Zdrowotnej we Włodawie,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obowiązujące w Szpitalu wewnętrzne instrukcje i regulaminy,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przepisy i zasady bezpieczeństwa i higieny pracy oraz ppoż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 xml:space="preserve">Badania medyczne zlecane przez lekarza podczas udzielania świadczeń medycznych, które są przedmiotem konkursu, będą wykonywane w jednostkach medycznych Udzielającego Zamówienia, zaś w przypadku nie wykonywania ich przez powyższe jednostki będą wykonywane przez podwykonawców, z którymi Udzielający Zamówienia ma podpisaną stosowna umowę. Skierowanie na wykonywanie badań u podwykonawców musi być zaakceptowane przez osobę kierującą Oddziałem. 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Do obowiązków lekarza należy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5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udzielanie świadczeń zdrowotnych w miejscu wykonywania przedmiotowej umowy, zgodnie z zasadami wiedzy lekarskiej i obowiązującymi standardami w danej dziedzinie medycyny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5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współpraca z personelem Oddziału oraz innymi etatowymi i kontraktowymi pracownikami Szpitala w celu realizacji zadań przewidzianych umową;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Lekarz zobowiązany jest:</w:t>
      </w:r>
    </w:p>
    <w:p>
      <w:pPr>
        <w:pStyle w:val="Normal"/>
        <w:widowControl w:val="false"/>
        <w:numPr>
          <w:ilvl w:val="1"/>
          <w:numId w:val="17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dbać o powierzone mu przez Udzielającego Zamówienia mienie;</w:t>
      </w:r>
    </w:p>
    <w:p>
      <w:pPr>
        <w:pStyle w:val="Normal"/>
        <w:widowControl w:val="false"/>
        <w:numPr>
          <w:ilvl w:val="1"/>
          <w:numId w:val="17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przestrzegać tajemnicy zawodowej lub innej tajemnicy prawnie chronionej, zasad etyki i deontologii lekarskiej;</w:t>
      </w:r>
    </w:p>
    <w:p>
      <w:pPr>
        <w:pStyle w:val="Normal"/>
        <w:widowControl w:val="false"/>
        <w:numPr>
          <w:ilvl w:val="1"/>
          <w:numId w:val="17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 xml:space="preserve">przestrzegać ustalonych godzin świadczenia usług medycznych według </w:t>
        <w:tab/>
        <w:tab/>
        <w:t xml:space="preserve">        harmonogramu;</w:t>
      </w:r>
    </w:p>
    <w:p>
      <w:pPr>
        <w:pStyle w:val="Normal"/>
        <w:widowControl w:val="false"/>
        <w:numPr>
          <w:ilvl w:val="1"/>
          <w:numId w:val="17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pozostawać w stałej gotowości do wykonywania świadczeń zdrowotnych zgodnie z harmonogramem na terenie Oddziału;</w:t>
      </w:r>
    </w:p>
    <w:p>
      <w:pPr>
        <w:pStyle w:val="Normal"/>
        <w:widowControl w:val="false"/>
        <w:numPr>
          <w:ilvl w:val="2"/>
          <w:numId w:val="17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 xml:space="preserve">Przyjmujący Zamówienie ma prawo do przeprowadzenia konsultacji telefonicznej </w:t>
        <w:br/>
        <w:t>i porozumiewania się z ośrodkami szpitalnymi wyższego rzędu. Koszty powyższego komunikowania się ponosi Udzielający Zamówienia.</w:t>
      </w:r>
    </w:p>
    <w:p>
      <w:pPr>
        <w:pStyle w:val="Normal"/>
        <w:widowControl w:val="false"/>
        <w:numPr>
          <w:ilvl w:val="2"/>
          <w:numId w:val="17"/>
        </w:numPr>
        <w:tabs>
          <w:tab w:val="clear" w:pos="708"/>
          <w:tab w:val="left" w:pos="1110" w:leader="none"/>
        </w:tabs>
        <w:suppressAutoHyphens w:val="true"/>
        <w:overflowPunct w:val="false"/>
        <w:autoSpaceDE w:val="false"/>
        <w:jc w:val="both"/>
        <w:textAlignment w:val="baseline"/>
        <w:rPr>
          <w:kern w:val="2"/>
          <w:szCs w:val="20"/>
        </w:rPr>
      </w:pPr>
      <w:r>
        <w:rPr>
          <w:color w:val="000000"/>
          <w:kern w:val="2"/>
          <w:szCs w:val="20"/>
        </w:rPr>
        <w:t xml:space="preserve">Przed zakończeniem udzielania świadczeń zdrowotnych do obowiązków lekarza należy poinformowanie Zastępcę Dyrektora ds. Medycznych oraz Kierownika Oddziału o wszystkich zauważonych, podczas udzielania świadczeń zdrowotnych, przypadkach naruszenia dyscypliny, niestosowania się do zarządzeń i instrukcji przez personel Szpitala oraz o zajściach wywołanych przez pacjentów ustnie lub przez złożenie meldunku w księdze raportów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0" w:footer="1344" w:bottom="1758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hanging="0"/>
        <w:jc w:val="center"/>
        <w:rPr>
          <w:b/>
          <w:b/>
          <w:color w:val="000000"/>
          <w:kern w:val="2"/>
          <w:szCs w:val="20"/>
        </w:rPr>
      </w:pPr>
      <w:r>
        <w:rPr>
          <w:b/>
          <w:color w:val="000000"/>
          <w:kern w:val="2"/>
          <w:szCs w:val="2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Załącznik Nr 4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Zasady użytkowania sprzętu biurowego, aparatury medycznej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oraz innych środków niezbędnych do udzielania świadczeń zdrowotnych </w:t>
        <w:br/>
        <w:t>i wykonywania zadań administracyjnych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1"/>
        </w:numPr>
        <w:jc w:val="both"/>
        <w:rPr>
          <w:color w:val="000000"/>
        </w:rPr>
      </w:pPr>
      <w:r>
        <w:rPr>
          <w:color w:val="000000"/>
        </w:rPr>
        <w:t xml:space="preserve">Przyjmujący Zamówienie w czasie udzielania świadczeń zdrowotnych </w:t>
        <w:br/>
        <w:t>i wykonywania zadań administracyjnych korzysta: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z bazy lokalowej Udzielającego Zamówienia, w tym z pomieszczeń ambulatoryjnych, pokoi wypoczynkowych i pomieszczeń socjalnych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z aparatury i sprzętu medycznego będącego własnością (w używaniu) Udzielającego Zamówienia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 xml:space="preserve">ze sprzętu biurowego (materiały biurowe, komputer, drukarka) będącego własnością </w:t>
        <w:br/>
        <w:t>(w używaniu) Udzielającego Zamówienia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ze środków transportu (podmiotów, z którymi Udzielający Zamówienia podpisał umowę),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z leków i materiałów opatrunkowych Udzielającego Zamówienia.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 xml:space="preserve">Korzystanie ze środków wymienionych w pkt. 1 może odbywać się </w:t>
        <w:br/>
        <w:t>w zakresie niezbędnym do udzielania zleconych umową świadczeń zdrowotnych i czynności administracyjnych.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 xml:space="preserve">Konserwacja i naprawy sprzętu, o którym mowa w pkt. 1 odbywa się na koszt Udzielającego Zamówienia, chyba że naprawa jest skutkiem niewłaściwego korzystania </w:t>
        <w:br/>
        <w:t>i uszkodzenia sprzętu i aparatury medycznej przez Przyjmującego Zamówienie. W takim przypadku ponosi on koszt naprawy urządzenia.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Przyjmujący Zamówienie nie może wykorzystywać środków, o których mowa w niniejszym załączniku na cele odpłatnego udzielania świadczeń zdrowotnych, chyba że odpłatność wynika z przepisów Udzielającego Zamówienia i jest pobierana na jego konto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 xml:space="preserve">Przyjmujący Zamówienie nie odpowiada za skutki awarii powstałej w czasie użytkowania aparatury Udzielającego Zamówienia w trakcie udzielania świadczeń zdrowotnych, chyba że awaria jest skutkiem niewłaściwego korzystania i uszkodzenia sprzętu i aparatury medycznej przez Przyjmującego Zamówienie. W takim przypadku ponosi on koszt naprawy urządzenia. 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Przyjmujący Zamówienie ma obowiązek sprawdzenia stanu sprawności aparatury medycznej przed jej użyciem, a jeśli awaria aparatury powstanie w trakcie udzielania zamówienia na świadczenia zdrowotne, ma obowiązek podjęcia wszelkich działań, które zminimalizują negatywne skutki tej awarii dla zdrowia pacjenta</w:t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Załącznik Nr 5</w:t>
      </w:r>
    </w:p>
    <w:p>
      <w:pPr>
        <w:pStyle w:val="Normal"/>
        <w:ind w:left="142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Zadania administracyjne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 xml:space="preserve">należące do kompetencji lekarza kierującego oddziałem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b/>
          <w:color w:val="000000"/>
        </w:rPr>
        <w:t>W zakresie zadań merytorycznych: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 xml:space="preserve">organizowanie pracy w Oddziale i nadzorowanie pod względem fachowym </w:t>
        <w:br/>
        <w:t>i etycznym pracy podległego personelu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bezpośrednie nadzorowanie i kontrolowanie jakości świadczonych usług przez podległy personel Oddziału i nadzorowanie przestrzegania przepisów porządkowych i regulaminów szpitala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zapewnienie odpowiedniej jakości badań diagnostycznych i zabiegów na poziomie obowiązującego standardu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ustalanie metodyki wykonywanych badań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kontrolowanie prawidłowości, jakości i terminowości wykonywanych badań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przestrzeganie praw i obowiązków pacjentów wynikających z Ustawy o zawodzie lekarza i z Ustawy o prawach pacjenta i Rzeczniku Praw Pacjenta oraz zasad kodeksu etyki lekarskiej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 xml:space="preserve">dbanie o zaopatrzenie  niezbędne do sprawnego funkcjonowania m.in. w materiały </w:t>
        <w:br/>
        <w:t>i sprzęt oraz sporządzanie zapotrzebowania z uwzględnieniem istotnych potrzeb w Oddziale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 xml:space="preserve">dbałość z należytą starannością o składniki majątkowe, materialne </w:t>
        <w:br/>
        <w:t>i niematerialne stanowiące własność Udzielającego Zamówienia, oddane Przyjmującemu Zamówienie w celu realizacji świadczeń będących przedmiotem niniejszego postępowania konkursowego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nadzór nad stanem sanitarno – epidemiologicznym w miejscu pracy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przestrzeganie przepisów obowiązujących w Szpitalu, uregulowań prawnych prowadzonej działalności oraz innych przepisów porządkowych i zarządzeń wydawanych przez Udzielającego Zamówienia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prowadzenie obowiązującej dokumentacji medycznej w formie papierowej i w elektronicznym systemie informatycznym wykorzystywanym u Udzielającego Zamówienia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sprawowanie nadzoru nad prowadzeniem obowiązującej dokumentacji medycznej w formie papierowej i w elektronicznym systemie informatycznym wykorzystywanym w Szpitalu przez podległy personel ze szczególnym uwzględnieniem obowiązujących przepisów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dbałość o  terminową weryfikację prawa pacjenta do świadczeń opieki zdrowotnej (EWUŚ, oświadczenia o przysługującym świadczeniobiorcy prawie do świadczeń, inne dokumenty wymagane przez NFZ)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nadzorowanie przechowywania dokumentacji medycznej pacjentów Oddziału;</w:t>
      </w:r>
    </w:p>
    <w:p>
      <w:pPr>
        <w:pStyle w:val="Tekstpodstawowywcity31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nadzór nad terminowym przekazywaniem dokumentacji medycznej Oddziału do Działu Organizacji i Rozliczeń Świadczeń Medycznych SP ZOZ we Włodawie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sprawowanie nadzoru nad gospodarką lekami, środkami odurzającymi i artykułami sanitarnymi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nadzór nad realizacją umów na udzielanie świadczeń zdrowotnych z innymi lekarzami zatrudnionymi w Oddziale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wydawanie opinii o podległym personelu oraz występowanie z wnioskami w sprawie przyjmowania, zwalniania, awansowania i karania tego personelu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przyjmowanie i rozpatrywanie skarg i zażaleń pacjentów na pracę podległej komórki organizacyjnej.</w:t>
      </w:r>
    </w:p>
    <w:p>
      <w:pPr>
        <w:pStyle w:val="Normal"/>
        <w:numPr>
          <w:ilvl w:val="0"/>
          <w:numId w:val="16"/>
        </w:numPr>
        <w:jc w:val="both"/>
        <w:rPr>
          <w:color w:val="000000"/>
        </w:rPr>
      </w:pPr>
      <w:r>
        <w:rPr>
          <w:b/>
          <w:color w:val="000000"/>
        </w:rPr>
        <w:t>Obowiązki w stosunku do personelu medycznego oddziału:</w:t>
      </w:r>
    </w:p>
    <w:p>
      <w:pPr>
        <w:pStyle w:val="Tekstpodstawowywcity31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 xml:space="preserve">ustalanie harmonogramu dyżurów medycznych oraz przedkładanie go do zatwierdzenia </w:t>
      </w:r>
    </w:p>
    <w:p>
      <w:pPr>
        <w:pStyle w:val="Tekstpodstawowywcity31"/>
        <w:jc w:val="both"/>
        <w:rPr>
          <w:color w:val="000000"/>
        </w:rPr>
      </w:pPr>
      <w:r>
        <w:rPr>
          <w:color w:val="000000"/>
        </w:rPr>
        <w:t>Z-cy Dyrektora ds. Medycznych,</w:t>
      </w:r>
    </w:p>
    <w:p>
      <w:pPr>
        <w:pStyle w:val="Tekstpodstawowywcity31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nadzór nad terminowym wykonaniem przez podległy personel lekarski wszystkich niezbędnych zabiegów i badań pomocniczych zleconych pacjentom,</w:t>
      </w:r>
    </w:p>
    <w:p>
      <w:pPr>
        <w:pStyle w:val="Tekstpodstawowywcity31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dbanie o dyscyplinę pracy, zwłaszcza w zakresie właściwego poziomu opieki lekarsko – pielęgniarskiej nad pacjentami,</w:t>
      </w:r>
    </w:p>
    <w:p>
      <w:pPr>
        <w:pStyle w:val="Tekstpodstawowywcity31"/>
        <w:numPr>
          <w:ilvl w:val="0"/>
          <w:numId w:val="11"/>
        </w:numPr>
        <w:jc w:val="both"/>
        <w:rPr>
          <w:b/>
          <w:b/>
          <w:color w:val="000000"/>
        </w:rPr>
      </w:pPr>
      <w:r>
        <w:rPr>
          <w:color w:val="000000"/>
        </w:rPr>
        <w:t>nadzór nad przestrzeganiem przez podległy personel reżimu sanitarnego, zasad BHP oraz przepisów przeciwpożarowych.</w:t>
      </w:r>
    </w:p>
    <w:p>
      <w:pPr>
        <w:pStyle w:val="Normal"/>
        <w:numPr>
          <w:ilvl w:val="0"/>
          <w:numId w:val="20"/>
        </w:numPr>
        <w:jc w:val="both"/>
        <w:rPr>
          <w:color w:val="000000"/>
        </w:rPr>
      </w:pPr>
      <w:r>
        <w:rPr>
          <w:b/>
          <w:color w:val="000000"/>
        </w:rPr>
        <w:t>Obowiązki w zakresie szkoleń: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color w:val="000000"/>
        </w:rPr>
      </w:pPr>
      <w:r>
        <w:rPr>
          <w:color w:val="000000"/>
        </w:rPr>
        <w:t>nadzór nad właściwym poziomem szkoleń prowadzonych przez wyznaczonych w tym celu lekarzy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b/>
          <w:color w:val="000000"/>
        </w:rPr>
        <w:t>Obowiązki w zakresie współpracy z innymi komórkami organizacyjnymi:</w:t>
      </w:r>
    </w:p>
    <w:p>
      <w:pPr>
        <w:pStyle w:val="Normal"/>
        <w:numPr>
          <w:ilvl w:val="0"/>
          <w:numId w:val="22"/>
        </w:numPr>
        <w:jc w:val="both"/>
        <w:rPr>
          <w:color w:val="000000"/>
        </w:rPr>
      </w:pPr>
      <w:r>
        <w:rPr>
          <w:color w:val="000000"/>
        </w:rPr>
        <w:t>wykonywanie zadań związanych z działalnością administracyjno-gospodarczą oddziału;</w:t>
      </w:r>
    </w:p>
    <w:p>
      <w:pPr>
        <w:pStyle w:val="Normal"/>
        <w:numPr>
          <w:ilvl w:val="0"/>
          <w:numId w:val="22"/>
        </w:numPr>
        <w:jc w:val="both"/>
        <w:rPr>
          <w:color w:val="000000"/>
        </w:rPr>
      </w:pPr>
      <w:r>
        <w:rPr>
          <w:color w:val="000000"/>
        </w:rPr>
        <w:t>współpraca z innymi komórkami organizacyjny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72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)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97"/>
      </w:pPr>
      <w:rPr/>
    </w:lvl>
    <w:lvl w:ilvl="2">
      <w:start w:val="8"/>
      <w:numFmt w:val="decimal"/>
      <w:lvlText w:val="%3."/>
      <w:lvlJc w:val="left"/>
      <w:pPr>
        <w:tabs>
          <w:tab w:val="num" w:pos="360"/>
        </w:tabs>
        <w:ind w:left="340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68"/>
        </w:tabs>
        <w:ind w:left="1048" w:hanging="340"/>
      </w:pPr>
      <w:rPr/>
    </w:lvl>
    <w:lvl w:ilvl="1">
      <w:start w:val="1"/>
      <w:numFmt w:val="decimal"/>
      <w:lvlText w:val="%2)"/>
      <w:lvlJc w:val="left"/>
      <w:pPr>
        <w:tabs>
          <w:tab w:val="num" w:pos="1432"/>
        </w:tabs>
        <w:ind w:left="1429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4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1134" w:hanging="425"/>
      <w:jc w:val="center"/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b/>
      <w:kern w:val="2"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6"/>
    </w:pPr>
    <w:rPr>
      <w:kern w:val="2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7"/>
    </w:pPr>
    <w:rPr>
      <w:i/>
      <w:kern w:val="2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kern w:val="2"/>
      <w:sz w:val="22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240"/>
      <w:ind w:firstLine="708"/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108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31">
    <w:name w:val="Tekst podstawowy wci?ty 31"/>
    <w:basedOn w:val="Normal"/>
    <w:qFormat/>
    <w:pPr>
      <w:overflowPunct w:val="false"/>
      <w:autoSpaceDE w:val="false"/>
      <w:ind w:left="1440" w:hanging="720"/>
      <w:textAlignment w:val="baseline"/>
    </w:pPr>
    <w:rPr>
      <w:kern w:val="2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6:10:00Z</dcterms:created>
  <dc:creator>Justyna</dc:creator>
  <dc:description/>
  <cp:keywords/>
  <dc:language>en-US</dc:language>
  <cp:lastModifiedBy>Metorgkierownik</cp:lastModifiedBy>
  <cp:lastPrinted>2018-09-20T13:47:00Z</cp:lastPrinted>
  <dcterms:modified xsi:type="dcterms:W3CDTF">2018-09-20T12:04:00Z</dcterms:modified>
  <cp:revision>12</cp:revision>
  <dc:subject/>
  <dc:title>Samodzielny Publiczny Zespół Opieki Zdrowotnej we Włodawie</dc:title>
</cp:coreProperties>
</file>