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/>
        <w:t xml:space="preserve">Za realizację zamówienia w Oddziale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przypadku wykonywania procedury laryngologicznej w Oddziale przez jednego operator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2340" w:hanging="360"/>
        <w:jc w:val="both"/>
        <w:rPr/>
      </w:pPr>
      <w:r>
        <w:rPr/>
        <w:t xml:space="preserve">................. % od wartości grupy JGP, wyznaczonej poprzez wykazanie do rozliczenia z NFZ wykonanej procedury zabiegowej, zweryfikowanej </w:t>
        <w:br/>
        <w:t>i potwierdzonej przez Narodowy Fundusz Zdrowia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w przypadku wykonania zabiegowej procedury laryngologicznej w Oddziale przez dwóch operatorów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 xml:space="preserve">.................. % od wartości grupy JGP, wyznaczonej poprzez wykazanie do rozliczenia z NFZ wykonanej procedury zabiegowej, zweryfikowanej </w:t>
        <w:br/>
        <w:t>i potwierdzonej przez Narodowy Fundusz Zdrowia – jako operator;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/>
        <w:t xml:space="preserve">................. % od wartości grupy JGP, wyznaczonej poprzez wykazanie do rozliczenia z NFZ wykonanej procedury zabiegowej, zweryfikowanej </w:t>
        <w:br/>
        <w:t>i potwierdzonej przez Narodowy Fundusz Zdrowia – jako asystent.</w:t>
      </w:r>
    </w:p>
    <w:p>
      <w:pPr>
        <w:pStyle w:val="Normal"/>
        <w:jc w:val="both"/>
        <w:rPr/>
      </w:pPr>
      <w:r>
        <w:rPr/>
        <w:t>Proponowana ilość godzin pracy w miesiącu w Oddziale: ..................................... 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Cs w:val="22"/>
        </w:rPr>
      </w:pPr>
      <w:r>
        <w:rPr/>
        <w:t>Za realizację zamówienia w Poradni proponuję stawkę w wysokośc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Otolaryngologicznej zrealizowany przez lekarza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Otolaryngologicznej: 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7"/>
        </w:numPr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7"/>
        </w:numPr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 xml:space="preserve">Za realizację jednej konsultacji specjalistycznej proponuję stawkę w wysokości ........................... zł brutto.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rPr/>
      </w:pPr>
      <w:r>
        <w:rPr/>
        <w:t>Oświadczam, że staż pracy w komórce o specjalności laryngologia/otolaryngologia/otorynolaryngologi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>
          <w:color w:val="000000"/>
          <w:szCs w:val="22"/>
        </w:rPr>
        <w:t xml:space="preserve">Oświadczam, że posiadam …...…… -letnie doświadczenie w wykonywaniu procedur, o których mowa w rozdziale III ust. 1 pkt 1 MI - </w:t>
      </w:r>
      <w:r>
        <w:rPr>
          <w:bCs/>
          <w:color w:val="000000"/>
          <w:szCs w:val="22"/>
        </w:rPr>
        <w:t>na potwierdzenie powyższego składam dokument wskazany  w Rozdz. VI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ust. 6</w:t>
      </w:r>
      <w:r>
        <w:rPr>
          <w:bCs/>
          <w:color w:val="FF0000"/>
          <w:szCs w:val="22"/>
        </w:rPr>
        <w:t xml:space="preserve"> </w:t>
      </w:r>
      <w:r>
        <w:rPr>
          <w:bCs/>
          <w:color w:val="000000"/>
          <w:szCs w:val="22"/>
        </w:rPr>
        <w:t>Formularza oferty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mienionych w nim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drowotnych z tej umowy wynikających w terminie tam wskazanym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ze szczegółowymi warunkami konkursu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I. Do oferty załączam dokumenty: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wyciąg z Centralnej Ewidencji i Informacji o Działalności Gospodarczej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>
          <w:color w:val="000000"/>
          <w:szCs w:val="22"/>
        </w:rPr>
        <w:t>zaświadczenie poprzedniego lub obecnego pracodawcy, bądź zleceniodawcy (w tym Udzielającego Zamówienia) o posiadanym doświadczeniu w wykonywaniu procedur, o których mowa w rozdziale III ust. 1 pkt 1 MI -</w:t>
      </w:r>
      <w:r>
        <w:rPr>
          <w:bCs/>
          <w:color w:val="000000"/>
          <w:szCs w:val="22"/>
        </w:rPr>
        <w:t xml:space="preserve"> ze wskazaniem ilości lat ich wykonywa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dokumenty potwierdzające kwalifikacje zawodowe – w tym specjalizacje (tj. dyplom specjalizacji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(pieczątka i podpis Oferenta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55:00Z</dcterms:created>
  <dc:creator>wnuk88</dc:creator>
  <dc:description/>
  <cp:keywords/>
  <dc:language>en-US</dc:language>
  <cp:lastModifiedBy>Metorgkierownik</cp:lastModifiedBy>
  <cp:lastPrinted>2018-10-16T14:46:00Z</cp:lastPrinted>
  <dcterms:modified xsi:type="dcterms:W3CDTF">2018-11-13T16:18:00Z</dcterms:modified>
  <cp:revision>4</cp:revision>
  <dc:subject/>
  <dc:title>Pieczątka firmowa z pełną nazwą oferenta</dc:title>
</cp:coreProperties>
</file>