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26.2018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jc w:val="both"/>
        <w:rPr/>
      </w:pPr>
      <w:r>
        <w:rPr>
          <w:b/>
          <w:bCs/>
        </w:rPr>
        <w:t>ogłasza konkurs ofert na zawarcie umowy o udzielenie zamówienia na świadczenia zdrowotne obejmujące udzielanie: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karskich świadczeń zdrowotnych w godzinach normalnych ordynacji oraz poza godzinami normalnych ordynacji (dyżur medyczny) w Oddziale Anestezjologii </w:t>
        <w:br/>
        <w:t>i Intensywnej Terapii i/lub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ekarskich świadczeń zdrowotnych w godzinach normalnych ordynacji oraz poza godzinami normalnych ordynacji (dyżur medyczny) w Szpitalnym Oddziale Ratunkowym/Izbie Przyjęć w SP ZOZ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1r. z możliwością przedłużenia o kolejne 12 miesięc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Przewidywany termin rozpoczęcia udzielania świadczeń zdrowotnych – </w:t>
      </w:r>
      <w:r>
        <w:rPr>
          <w:b/>
        </w:rPr>
        <w:t>01.12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15.11</w:t>
      </w:r>
      <w:r>
        <w:rPr>
          <w:b/>
          <w:bCs/>
        </w:rPr>
        <w:t>.2018r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21.11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21.11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7:00:00Z</dcterms:created>
  <dc:creator>Justyna</dc:creator>
  <dc:description/>
  <cp:keywords/>
  <dc:language>en-US</dc:language>
  <cp:lastModifiedBy>Metorgkierownik</cp:lastModifiedBy>
  <cp:lastPrinted>2018-11-13T18:49:00Z</cp:lastPrinted>
  <dcterms:modified xsi:type="dcterms:W3CDTF">2018-11-13T17:49:00Z</dcterms:modified>
  <cp:revision>5</cp:revision>
  <dc:subject/>
  <dc:title>OGŁOSZENIE O KONKURSIE OFERT</dc:title>
</cp:coreProperties>
</file>