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28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jc w:val="both"/>
        <w:rPr/>
      </w:pPr>
      <w:r>
        <w:rPr>
          <w:b/>
          <w:bCs/>
        </w:rPr>
        <w:t>ogłasza konkurs ofert na zawarcie umowy o udzielenie zamówienia na świadczenia zdrowotne obejmując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I: wykonywanie procedur z zakresu chirurgii klatki piersiowej kwalifikujących się do grup JGP z zakresu chorób układu oddechowego możliwych do sprawozdania i rozliczenia w Oddziale Chirurgii Ogólnej z Pododdziałem Urazowo – Ortopedyczn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DANIE II: wykonywanie procedur z zakresu chirurgii klatki piersiowej kwalifikujących się do grup JGP z zakresu chorób układu oddechowego możliwych do sprawozdania i rozliczenia w Oddziale Chirurgii Ogólnej z Pododdziałem Urazowo – Ortopedycznym wraz </w:t>
      </w:r>
      <w:bookmarkStart w:id="0" w:name="_Hlk530670541"/>
      <w:r>
        <w:rPr>
          <w:b/>
          <w:bCs/>
        </w:rPr>
        <w:t xml:space="preserve">z wykorzystaniem własnego sprzętu Przyjmującego Zamówienie niezbędnego do wykonania procedury. </w:t>
      </w:r>
    </w:p>
    <w:p>
      <w:pPr>
        <w:pStyle w:val="Normal"/>
        <w:jc w:val="both"/>
        <w:rPr>
          <w:b/>
          <w:b/>
          <w:bCs/>
        </w:rPr>
      </w:pPr>
      <w:bookmarkEnd w:id="0"/>
      <w:r>
        <w:rPr>
          <w:b/>
          <w:bCs/>
        </w:rPr>
        <w:t>ZADANIE III: udzielanie świadczeń zdrowotnych – porad specjalistycznych w Poradni Chirurgii Ogóln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DANIE IV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dzielanie świadczeń zdrowotnych – porad specjalistycznych w Poradni Gruźlicy </w:t>
        <w:br/>
        <w:t>i Chorób Płu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V: wykonywanie konsultacji specjalistycznych z zakresu chorób układu oddechowego dla pacjentów ambulatoryjnych i pacjentów oddziałów szpitalnych w SP ZOZ we Włoda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</w:rPr>
        <w:t>01.01.2019</w:t>
      </w:r>
      <w:r>
        <w:rPr>
          <w:b/>
          <w:bCs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29.11</w:t>
      </w:r>
      <w:r>
        <w:rPr>
          <w:b/>
          <w:bCs/>
        </w:rPr>
        <w:t>.2018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</w:rPr>
        <w:t>12.12</w:t>
      </w:r>
      <w:r>
        <w:rPr>
          <w:b/>
          <w:bCs/>
        </w:rPr>
        <w:t>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2.12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48:00Z</dcterms:created>
  <dc:creator>Justyna</dc:creator>
  <dc:description/>
  <cp:keywords/>
  <dc:language>en-US</dc:language>
  <cp:lastModifiedBy>Metorgkierownik</cp:lastModifiedBy>
  <cp:lastPrinted>2018-11-29T13:39:00Z</cp:lastPrinted>
  <dcterms:modified xsi:type="dcterms:W3CDTF">2018-11-29T12:39:00Z</dcterms:modified>
  <cp:revision>6</cp:revision>
  <dc:subject/>
  <dc:title>OGŁOSZENIE O KONKURSIE OFERT</dc:title>
</cp:coreProperties>
</file>