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30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DANIE NR I: lekarskich świadczeń zdrowotnych w ramach normalnej ordynacji oraz  zadań administracyjnych należących do kompetencji lekarza kierującego Oddziałem Ginekologiczno - Położniczym i/lub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ZADANIE NR II: lekarskich świadczeń zdrowotnych poza godzinami normalnej ordynacji </w:t>
        <w:br/>
        <w:t>w  Oddziale Ginekologiczno – Położniczym</w:t>
      </w:r>
    </w:p>
    <w:p>
      <w:pPr>
        <w:pStyle w:val="TextBody"/>
        <w:jc w:val="both"/>
        <w:rPr>
          <w:b/>
          <w:b/>
          <w:bCs/>
        </w:rPr>
      </w:pPr>
      <w:bookmarkStart w:id="0" w:name="_Hlk531248708"/>
      <w:bookmarkEnd w:id="0"/>
      <w:r>
        <w:rPr>
          <w:b/>
          <w:bCs/>
        </w:rPr>
        <w:t>ZADANIE NR III: lekarskich świadczeń zdrowotnych – porad specjalistycznych w Poradni Ginekologiczno – Położniczej z pracownią cytologiczną we Włodawie i/lub</w:t>
      </w:r>
    </w:p>
    <w:p>
      <w:pPr>
        <w:pStyle w:val="TextBody"/>
        <w:jc w:val="both"/>
        <w:rPr>
          <w:b/>
          <w:b/>
          <w:bCs/>
        </w:rPr>
      </w:pPr>
      <w:bookmarkStart w:id="1" w:name="_Hlk531248708"/>
      <w:bookmarkEnd w:id="1"/>
      <w:r>
        <w:rPr>
          <w:b/>
          <w:bCs/>
        </w:rPr>
        <w:t>ZADANIE NR IV: lekarskich świadczeń zdrowotnych – porad specjalistycznych w Poradni Ginekologiczno – Położniczej w Urszulini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ZADANIE NR V: lekarskich świadczeń zdrowotnych – porad specjalistycznych w Poradni Położniczo – Ginekologicznej w Woli Uhru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3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Ginekologiczno – Położniczym – ZADANIE NR ......./Poradni Ginekologiczno – Położniczej – ZADANIE NR .........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9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9"/>
        </w:numPr>
        <w:rPr/>
      </w:pPr>
      <w:r>
        <w:rPr/>
        <w:t>posiadanie prawa wykonywania zawodu lekarza, odpowiedniej specjalizacji w danej dziedzinie medycyny;</w:t>
      </w:r>
    </w:p>
    <w:p>
      <w:pPr>
        <w:pStyle w:val="Tekstpodstawowywcity3"/>
        <w:numPr>
          <w:ilvl w:val="1"/>
          <w:numId w:val="19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9"/>
        </w:numPr>
        <w:rPr/>
      </w:pPr>
      <w:r>
        <w:rPr/>
        <w:t>posiadanie wpisu do rejestru podmiotów prowadzących działalność leczniczą prowadzonego przez Okręgową Izbę Lekarską i do Centralnej Ewidencji i Informacji o Działalności Gospodarczej.</w:t>
      </w:r>
    </w:p>
    <w:p>
      <w:pPr>
        <w:pStyle w:val="Tekstpodstawowywcity3"/>
        <w:numPr>
          <w:ilvl w:val="0"/>
          <w:numId w:val="19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9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9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  <w:lang w:eastAsia="ar-SA"/>
        </w:rPr>
        <w:t>ZADANIE NR I: udzielanie lekarskich świadczeń zdrowotnych  w ramach normalnej ordynacji oraz zadań administracyjnych należących do kompetencji lekarza kierującego Oddziałem Ginekologiczno - Położniczym i/lu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  <w:lang w:eastAsia="ar-SA"/>
        </w:rPr>
        <w:t>ZADANIE NR II: udzielanie lekarskich świadczeń zdrowotnych poza godzinami normalnej ordynacji w Oddziale Ginekologiczno – Położniczym (dyżur łączony) i/lub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III: udzielanie lekarskich świadczeń zdrowotnych – porad specjalistycznych w Poradni Ginekologiczno – Położniczej z pracownią cytologiczną we Włodawie i/lub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IV: udzielanie lekarskich świadczeń zdrowotnych – porad specjalistycznych w Poradni Ginekologiczno – Położniczej w Urszulinie i/lub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V: udzielanie lekarskich świadczeń zdrowotnych – porad specjalistycznych w Poradni Położniczo – Ginekologicznej w Woli Uhruskiej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dania administracyjne należące do kompetencji lekarza kierującego odziałem zostały określone w Załączniku nr 3 do niniejszych MI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Ginekologiczno - Położniczego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sprawuje ciągły, 24 godzinny nadzór nad Oddziałem Ginekologiczno - Położniczym, w ramach którego ponosi pełną odpowiedzialność za prawidłową organizację i funkcjonowanie Oddziału Ginekologiczno – Położniczego pod względem medycznym, administracyjnym i gospodarczo – finansowym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sprawuje, w imieniu Udzielającego Zamówienia bezpośredni nadzór merytoryczny nad osobami pracującymi w Ginekologiczno - Położniczym, na podstawie jakiegokolwiek stosunku prawnego, koordynując i nadzorując ich pracę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Świadczenia zdrowotne, o których mowa w rozdz. III ust. 1 i 2 będą udzielane na podstawie harmonogramów ustalonych przez Kierownika Oddziału Ginekologiczno - Położnicz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Świadczenia zdrowotne, o których mowa w rozdz. III ust. 3, 4 i 5 będą udzielane na podstawie harmonogramów ustalonych przez Kierownika Oddziału Ginekologiczno – Położniczego w porozumieniu z Kierownikiem Działu Organizacji i Rozliczeń Świadczeń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armonogramy podlegają zatwierdzeniu przez Zastępcę Dyrektora 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y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5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1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9r.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DANIE NR I: cena za jedną godzinę udzielania lekarskich świadczeń zdrowotnych w ramach normalnej ordynacji oraz wykonywania zadań administracyjnych w Oddziale Ginekologiczno – Położniczym;</w:t>
      </w:r>
    </w:p>
    <w:p>
      <w:pPr>
        <w:pStyle w:val="Normal"/>
        <w:ind w:left="1070" w:hanging="0"/>
        <w:jc w:val="both"/>
        <w:rPr/>
      </w:pPr>
      <w:r>
        <w:rPr/>
        <w:t>ZADANIE NR II: cena za jedną godzinę udzielania lekarskich świadczeń zdrowotnych poza godzinami normalnych ordynacji w Oddziale Ginekologiczno – Położniczym;</w:t>
      </w:r>
    </w:p>
    <w:p>
      <w:pPr>
        <w:pStyle w:val="Normal"/>
        <w:ind w:left="1070" w:hanging="0"/>
        <w:jc w:val="both"/>
        <w:rPr/>
      </w:pPr>
      <w:r>
        <w:rPr/>
        <w:t>ZADANIE NR III: cena za 1 pkt wypracowany w Poradni Ginekologiczno – Położniczej z pracownią cytologiczną we Włodawie i potwierdzony przez NFZ;</w:t>
      </w:r>
    </w:p>
    <w:p>
      <w:pPr>
        <w:pStyle w:val="Normal"/>
        <w:ind w:left="1070" w:hanging="0"/>
        <w:jc w:val="both"/>
        <w:rPr/>
      </w:pPr>
      <w:r>
        <w:rPr/>
        <w:t>ZADANIE NR IV: cena za 1 pkt wypracowany w Poradni Ginekologiczno – Położniczej w Urszulinie i potwierdzony przez NFZ;</w:t>
      </w:r>
    </w:p>
    <w:p>
      <w:pPr>
        <w:pStyle w:val="Normal"/>
        <w:ind w:left="1070" w:hanging="0"/>
        <w:jc w:val="both"/>
        <w:rPr/>
      </w:pPr>
      <w:r>
        <w:rPr/>
        <w:t>ZADANIE NR V: cena za 1 pkt wypracowany w Poradni Położniczo – Ginekologicznej w Woli Uhruskiej i potwierdzony przez NFZ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2.12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  <w:bCs/>
        </w:rPr>
        <w:t>12.12.2</w:t>
      </w:r>
      <w:r>
        <w:rPr>
          <w:b/>
        </w:rPr>
        <w:t>018r. o godzinie 14.3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 i wykonywania zadań administracyjnych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organizowanie pracy w Oddziale i nadzorowanie pod względem fachowym i etycznym pracy podległego personel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1"/>
        </w:numPr>
        <w:jc w:val="both"/>
        <w:rPr/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 czynności administracyj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dotyczy Przyjmującego Zamówienie, który złożył ofertę na zadania administracyjn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0:00Z</dcterms:created>
  <dc:creator>Justyna</dc:creator>
  <dc:description/>
  <cp:keywords/>
  <dc:language>en-US</dc:language>
  <cp:lastModifiedBy>Metorgkierownik</cp:lastModifiedBy>
  <cp:lastPrinted>2018-11-30T12:06:00Z</cp:lastPrinted>
  <dcterms:modified xsi:type="dcterms:W3CDTF">2018-11-30T14:04:00Z</dcterms:modified>
  <cp:revision>10</cp:revision>
  <dc:subject/>
  <dc:title>Samodzielny Publiczny Zespół Opieki Zdrowotnej we Włodawie</dc:title>
</cp:coreProperties>
</file>