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 xml:space="preserve">Za realizację zamówienia w oddziale/oddziałach i/lub w poradni/poradniach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I: w Oddziale Ginekologiczno - Położniczym w godzinach normalnej ordynacji z wykonywaniem zadań administracyjnych od  8.00 – 15.35 - ................... zł za jedną godzinę udzielania lekarskich świadczeń zdrowotnych;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II: W Oddziale Ginekologiczno – Położniczym poza godzinami normalnej ordynacji od poniedziałku do piątku w godzinach od 15.35 do 8.00 oraz od 8.00 do 8.00 w soboty, niedziele i święta- ......................... zł za jedną godzinę udzielania lekarskich świadczeń zdrowotnych;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ZADANIE NR III: w Poradni Ginekologiczno – Położniczej z pracownią cytologiczną we Włodawie - ........................... zł za jeden punkt wypracowany </w:t>
        <w:br/>
        <w:t>w Poradni i potwierdzony przez NFZ;</w:t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 w Poradni Ginekologiczno – Położniczej z pracownią cytologiczną we Włodawie: 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spacing w:lineRule="auto" w:line="36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IV: w Poradni Ginekologiczno – Położniczej w Urszulinie - ................................ zł za jeden punkt wypracowany w Poradni i potwierdzony przez NFZ;</w:t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 w Poradni Ginekologiczno – Położniczej w Urszulinie: 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spacing w:lineRule="auto" w:line="36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V: w Poradni Położniczo – Ginekologicznej w Woli Uhruskiej - ................................... zł za jeden punkt wypracowany w Poradni i potwierdzony przez NFZ;</w:t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 w Poradni Położniczo – Ginekologicznej w Woli Uhruskiej: 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*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ginekologii/ginekologii i położnictwa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 tej umowy wynikających od dnia 01.01.2019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odpis/wyciąg/zaświadczenie/wydruk* z Centralnej Ewidencji i Informacji o Działalności Gospodarczej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09:00Z</dcterms:created>
  <dc:creator>wnuk88</dc:creator>
  <dc:description/>
  <cp:keywords/>
  <dc:language>en-US</dc:language>
  <cp:lastModifiedBy>Metorgkierownik</cp:lastModifiedBy>
  <cp:lastPrinted>2018-11-30T12:51:00Z</cp:lastPrinted>
  <dcterms:modified xsi:type="dcterms:W3CDTF">2018-12-03T15:03:00Z</dcterms:modified>
  <cp:revision>6</cp:revision>
  <dc:subject/>
  <dc:title>Pieczątka firmowa z pełną nazwą oferenta</dc:title>
</cp:coreProperties>
</file>