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Oferenta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/nazwa podmiotu leczniczego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/nr KRS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an prowadzący rejestr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/>
      </w:pPr>
      <w:r>
        <w:rPr>
          <w:b/>
        </w:rPr>
        <w:t>III. Kwalifikacje zawodowe</w:t>
      </w:r>
      <w:r>
        <w:rPr/>
        <w:t xml:space="preserve"> </w:t>
      </w:r>
      <w:r>
        <w:rPr>
          <w:b/>
        </w:rPr>
        <w:t>i specjalizacja Oferenta wymagana w zakresie przewidzianym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warunkami konkursu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Subtitle"/>
        <w:spacing w:lineRule="exact" w:line="320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V.  Oferowana kwota wynagrodzenia: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/>
        <w:t xml:space="preserve">Za realizację zamówienia w Oddziale proponuję stawkę w wysokości: 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/>
        <w:t>w przypadku wykonywania procedury w Oddziale przez jednego operatora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exact" w:line="300"/>
        <w:ind w:left="2340" w:hanging="360"/>
        <w:jc w:val="both"/>
        <w:rPr/>
      </w:pPr>
      <w:r>
        <w:rPr/>
        <w:t>................. % od wartości grupy JGP, wyznaczonej poprzez wykazanie do rozliczenia z NFZ wykonanej procedury, zweryfikowanej i potwierdzonej przez Narodowy Fundusz Zdrowia;</w:t>
      </w:r>
    </w:p>
    <w:p>
      <w:pPr>
        <w:pStyle w:val="Normal"/>
        <w:numPr>
          <w:ilvl w:val="1"/>
          <w:numId w:val="5"/>
        </w:numPr>
        <w:spacing w:lineRule="exact" w:line="300"/>
        <w:jc w:val="both"/>
        <w:rPr/>
      </w:pPr>
      <w:r>
        <w:rPr/>
        <w:t>w przypadku wykonania procedury w Oddziale przez dwóch operatorów:</w:t>
      </w:r>
    </w:p>
    <w:p>
      <w:pPr>
        <w:pStyle w:val="Normal"/>
        <w:numPr>
          <w:ilvl w:val="2"/>
          <w:numId w:val="5"/>
        </w:numPr>
        <w:spacing w:lineRule="exact" w:line="300"/>
        <w:jc w:val="both"/>
        <w:rPr/>
      </w:pPr>
      <w:r>
        <w:rPr/>
        <w:t>.................. % od wartości grupy JGP, wyznaczonej poprzez wykazanie do rozliczenia z NFZ wykonanej procedury, zweryfikowanej i potwierdzonej przez Narodowy Fundusz Zdrowia – jako operator;</w:t>
      </w:r>
    </w:p>
    <w:p>
      <w:pPr>
        <w:pStyle w:val="Normal"/>
        <w:numPr>
          <w:ilvl w:val="2"/>
          <w:numId w:val="5"/>
        </w:numPr>
        <w:spacing w:lineRule="exact" w:line="300"/>
        <w:jc w:val="both"/>
        <w:rPr/>
      </w:pPr>
      <w:r>
        <w:rPr/>
        <w:t>................. % od wartości grupy JGP, wyznaczonej poprzez wykazanie do rozliczenia z NFZ wykonanej procedury, zweryfikowanej i potwierdzonej przez Narodowy Fundusz Zdrowia – jako asystent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>Proponowana ilość godzin pracy w miesiącu w Oddziale: ..................................... 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V 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>
          <w:color w:val="000000"/>
          <w:szCs w:val="22"/>
        </w:rPr>
        <w:t>Oświadczam, że posiadam …...…… -letnie doświadczenie w wykonywaniu procedur, o których mowa w rozdziale III ust. 1</w:t>
      </w:r>
      <w:r>
        <w:rPr>
          <w:bCs/>
          <w:color w:val="000000"/>
          <w:szCs w:val="22"/>
        </w:rPr>
        <w:t>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mienionych w nim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Zobowiązuję się do zawarcia umowy o udzielenie zamówienia na świadczenia zdrowotne na okres od daty jej podpisania do dnia 31.12.2021r. i do rozpoczęcia udzielania świadczeń zdrowotnych z tej umowy wynikających w terminie tam wskazanym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ze szczegółowymi warunkami konkursu oraz załącznikami nr 3 i 4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VI. Do oferty załączam dokumenty </w:t>
      </w:r>
      <w:r>
        <w:rPr/>
        <w:t>(jeżeli nie są w posiadaniu Udzielającego Zamówienia)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Odpis z rejestru podmiotów wykonujących działalność leczniczą/zaświadczenie o wpisie do rejestru podmiotów wykonujących działalność leczniczą;*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jc w:val="both"/>
        <w:rPr/>
      </w:pPr>
      <w:r>
        <w:rPr/>
        <w:t>Wyciąg/zaświadczenie* z Centralnej Ewidencji i Informacji o Działalności Gospodarczej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Umowa spółki cywilnej (jeżeli działalność gospodarcza jest prowadzona w formie spółki cywilnej) ;*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jc w:val="both"/>
        <w:rPr/>
      </w:pPr>
      <w:r>
        <w:rPr/>
        <w:t>Dyplom lekarza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>Dokumenty potwierdzające kwalifikacje zawodowe – w tym specjalizacje (tj. dyplom specjalizacji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(pieczątka i podpis Oferenta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Lucida Sans Unicode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b w:val="false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4:57:00Z</dcterms:created>
  <dc:creator>wnuk88</dc:creator>
  <dc:description/>
  <cp:keywords/>
  <dc:language>en-US</dc:language>
  <cp:lastModifiedBy>Metorgkierownik</cp:lastModifiedBy>
  <cp:lastPrinted>2018-11-29T15:23:00Z</cp:lastPrinted>
  <dcterms:modified xsi:type="dcterms:W3CDTF">2018-12-13T14:57:00Z</dcterms:modified>
  <cp:revision>2</cp:revision>
  <dc:subject/>
  <dc:title>Pieczątka firmowa z pełną nazwą oferenta</dc:title>
</cp:coreProperties>
</file>