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Dziecięcym w ramach normalnej ordynacji w dni robocze, tj. od poniedziałku do piątku w godzinach 7.25-15.00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Dziecięcym i w Oddziale Noworodków i Wcześniaków poza godzinami normalnych ordynacji w dni robocze, tj. od poniedziałku do piątku w godzinach 15.00-7.25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Noworodków i Wcześniaków oraz w Oddziale Dziecięcym w soboty, niedziele i święta w godzinach 7.25-7.25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/>
        <w:t>Za realizację zamówienia w Oddziale Dziecięcym – wykonywanie zadań administracyjnych proponuję stawkę w wysokości ..................................... zł brutto (słownie: ................................................................ .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pediatrii/neonatolog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4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1:00Z</dcterms:created>
  <dc:creator>wnuk88</dc:creator>
  <dc:description/>
  <dc:language>en-US</dc:language>
  <cp:lastModifiedBy>Justyna</cp:lastModifiedBy>
  <cp:lastPrinted>2018-03-12T12:40:00Z</cp:lastPrinted>
  <dcterms:modified xsi:type="dcterms:W3CDTF">2018-03-12T11:41:00Z</dcterms:modified>
  <cp:revision>2</cp:revision>
  <dc:subject/>
  <dc:title>Pieczątka firmowa z pełną nazwą oferenta</dc:title>
</cp:coreProperties>
</file>