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18r., poz. 2190 z późn. zm.) oraz ustawa z dnia 27 sierpnia 2004r. o świadczeniach opieki zdrowotnej finansowanych ze środków publicznych (Dz. U. z 2018r., poz. 1510 z późn. zm.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ępowanie konkursowe nr: SPZOZ.ADO.1101.3.2019</w:t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exact" w:line="300"/>
        <w:rPr/>
      </w:pPr>
      <w:r>
        <w:rPr/>
        <w:t>MATERIAŁY INFORMACYJNE</w:t>
      </w:r>
    </w:p>
    <w:p>
      <w:pPr>
        <w:pStyle w:val="Normal"/>
        <w:spacing w:lineRule="exact" w:line="300"/>
        <w:jc w:val="center"/>
        <w:rPr/>
      </w:pPr>
      <w:r>
        <w:rPr>
          <w:b/>
          <w:bCs/>
        </w:rPr>
        <w:t>I SZCZEGÓŁOWE WARUNKI KONKURSU OFERT (MI)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>na zawarcie umowy o dzielenie zamówienia na świadczenia zdrowotne obejmujące udzielanie:</w:t>
      </w:r>
    </w:p>
    <w:p>
      <w:pPr>
        <w:pStyle w:val="TextBody"/>
        <w:numPr>
          <w:ilvl w:val="0"/>
          <w:numId w:val="12"/>
        </w:numPr>
        <w:spacing w:lineRule="exact" w:line="300"/>
        <w:ind w:left="0" w:hanging="360"/>
        <w:jc w:val="both"/>
        <w:rPr>
          <w:b/>
          <w:b/>
          <w:bCs/>
        </w:rPr>
      </w:pPr>
      <w:r>
        <w:rPr>
          <w:b/>
          <w:bCs/>
        </w:rPr>
        <w:t xml:space="preserve">ZADANIE NR 1: lekarskich świadczeń zdrowotnych w godzinach normalnej ordynacji </w:t>
        <w:br/>
        <w:t>w Oddziale Anestezjologii i Intensywnej Terapii i/lub</w:t>
      </w:r>
    </w:p>
    <w:p>
      <w:pPr>
        <w:pStyle w:val="TextBody"/>
        <w:numPr>
          <w:ilvl w:val="0"/>
          <w:numId w:val="12"/>
        </w:numPr>
        <w:spacing w:lineRule="exact" w:line="300"/>
        <w:ind w:left="0" w:hanging="360"/>
        <w:jc w:val="both"/>
        <w:rPr>
          <w:b/>
          <w:b/>
          <w:bCs/>
        </w:rPr>
      </w:pPr>
      <w:r>
        <w:rPr>
          <w:b/>
          <w:bCs/>
        </w:rPr>
        <w:t>ZADANIE NR 2: lekarskich świadczeń zdrowotnych poza godzinami normalnej ordynacji (dyżur medyczny) w Oddziale Anestezjologii i Intensywnej Terapii i/lub</w:t>
      </w:r>
    </w:p>
    <w:p>
      <w:pPr>
        <w:pStyle w:val="TextBody"/>
        <w:numPr>
          <w:ilvl w:val="0"/>
          <w:numId w:val="12"/>
        </w:numPr>
        <w:spacing w:lineRule="exact" w:line="300"/>
        <w:ind w:left="0" w:hanging="360"/>
        <w:jc w:val="both"/>
        <w:rPr>
          <w:b/>
          <w:b/>
          <w:bCs/>
        </w:rPr>
      </w:pPr>
      <w:r>
        <w:rPr>
          <w:b/>
          <w:bCs/>
        </w:rPr>
        <w:t xml:space="preserve">ZADANIE NR 3: lekarskich świadczeń zdrowotnych w godzinach normalnej ordynacji oraz zadań administracyjnych należących do kompetencji lekarza kierującego oddziałem </w:t>
        <w:br/>
        <w:t>w Oddziale Anestezjologii i Intensywnej Terapii</w:t>
      </w:r>
    </w:p>
    <w:p>
      <w:pPr>
        <w:pStyle w:val="TextBody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>w SP ZOZ we Włodawie</w:t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8"/>
        </w:numPr>
        <w:rPr/>
      </w:pPr>
      <w:r>
        <w:rPr/>
        <w:t>OBOWIĄZKI PRZYJMUJĄCEGO ZAMÓWIENIE I SPOSÓB PRZYGOTOWANIA OFERTY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Przyjmującego Zamówienie, musi być złożona 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Przyjmującego Zamówienie lub upoważnionego przedstawiciela Przyjmującego Zamówienie. Upoważnienie do podpisania oferty winno być dołączone w oryginale do oferty, o ile nie wynika z innych dokumentów załączonych przez Przyjmującego Zamówienie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Przyjmującego Zamówienie lub jego upoważnionego przedstawiciela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Przyjmującego Zamówienie, należy umieścić w zaklejonej kopercie oznaczonej:</w:t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le Anestezjologii i Intensywnej Terapii – ZADANIE NR ....... *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ind w:left="1080" w:hanging="0"/>
        <w:rPr/>
      </w:pPr>
      <w:r>
        <w:rPr/>
        <w:t>* wpisać właściw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Przyjmujący Zamówienie powinien zapoznać się z miejscem wykonywania zamówienia oraz zadać wszelkie niezbędne </w:t>
        <w:br/>
        <w:t>w tym zakresie pytania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134" w:hanging="425"/>
        <w:jc w:val="both"/>
        <w:rPr/>
      </w:pPr>
      <w:r>
        <w:rPr/>
        <w:t xml:space="preserve">Udzielający Zamówienia dopuszcza składanie ofert częściowych na poszczególne zada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WARUNKI KWALIFIKACYJNE WYMAGANE OD PRZYJMUJĄCYCH ZAMÓWIENIE</w:t>
      </w:r>
    </w:p>
    <w:p>
      <w:pPr>
        <w:pStyle w:val="Tekstpodstawowywcity3"/>
        <w:numPr>
          <w:ilvl w:val="0"/>
          <w:numId w:val="28"/>
        </w:numPr>
        <w:rPr/>
      </w:pPr>
      <w:r>
        <w:rPr/>
        <w:t xml:space="preserve">Świadczenia będące przedmiotem postępowania konkursowego mogą być udzielane przez osoby wykonujące zawód lekarza, posiadające odpowiednią specjalizację (lub będące w trakcie specjalizacji), wymaganą przy udzielaniu świadczeń na odpowiednim oddziale szpitalnym, zgodnie z wymogami Ministerstwa Zdrowia i Narodowego Funduszu Zdrowia, tj.: </w:t>
      </w:r>
    </w:p>
    <w:p>
      <w:pPr>
        <w:pStyle w:val="Tekstpodstawowywcity3"/>
        <w:ind w:left="1048" w:hanging="0"/>
        <w:rPr/>
      </w:pPr>
      <w:r>
        <w:rPr/>
        <w:t>ZADANIE NR 1:</w:t>
      </w:r>
    </w:p>
    <w:p>
      <w:pPr>
        <w:pStyle w:val="Tekstpodstawowywcity3"/>
        <w:numPr>
          <w:ilvl w:val="1"/>
          <w:numId w:val="20"/>
        </w:numPr>
        <w:rPr/>
      </w:pPr>
      <w:r>
        <w:rPr/>
        <w:t xml:space="preserve">posiadanie specjalizacji II stopnia w dziedzinie anestezjologii, anestezjologii </w:t>
        <w:br/>
        <w:t xml:space="preserve">i reanimacji lub anestezjologii i intensywnej terapii, lub </w:t>
      </w:r>
    </w:p>
    <w:p>
      <w:pPr>
        <w:pStyle w:val="Tekstpodstawowywcity3"/>
        <w:numPr>
          <w:ilvl w:val="1"/>
          <w:numId w:val="20"/>
        </w:numPr>
        <w:rPr/>
      </w:pPr>
      <w:r>
        <w:rPr/>
        <w:t>posiadanie tytułu specjalisty w dziedzinie anestezjologii i intensywnej terapii, lub</w:t>
      </w:r>
    </w:p>
    <w:p>
      <w:pPr>
        <w:pStyle w:val="Tekstpodstawowywcity3"/>
        <w:numPr>
          <w:ilvl w:val="1"/>
          <w:numId w:val="20"/>
        </w:numPr>
        <w:rPr/>
      </w:pPr>
      <w:r>
        <w:rPr/>
        <w:t>posiadanie specjalizacji I stopnia w dziedzinie anestezjologii i intensywnej terapii (lekarz udziela świadczeń pod warunkiem spełnienia wymagań określonych przepisami prawa wydanymi przez Ministra Zdrowia i Narodowy Fundusz Zdrowia), lub</w:t>
      </w:r>
    </w:p>
    <w:p>
      <w:pPr>
        <w:pStyle w:val="Tekstpodstawowywcity3"/>
        <w:numPr>
          <w:ilvl w:val="1"/>
          <w:numId w:val="20"/>
        </w:numPr>
        <w:rPr/>
      </w:pPr>
      <w:r>
        <w:rPr/>
        <w:t xml:space="preserve">będące w trakcie specjalizacji w dziedzinie anestezjologii i intensywnej terapii (lekarz udziela świadczeń pod warunkiem spełnienia wymagań określonych przepisami prawa wydanymi przez Ministra Zdrowia i Narodowy Fundusz Zdrowia). </w:t>
      </w:r>
    </w:p>
    <w:p>
      <w:pPr>
        <w:pStyle w:val="Tekstpodstawowywcity3"/>
        <w:ind w:left="992" w:hanging="0"/>
        <w:rPr/>
      </w:pPr>
      <w:r>
        <w:rPr/>
        <w:t>ZADANIE NR 2:</w:t>
      </w:r>
    </w:p>
    <w:p>
      <w:pPr>
        <w:pStyle w:val="Tekstpodstawowywcity3"/>
        <w:numPr>
          <w:ilvl w:val="0"/>
          <w:numId w:val="7"/>
        </w:numPr>
        <w:rPr/>
      </w:pPr>
      <w:r>
        <w:rPr/>
        <w:t xml:space="preserve">posiadanie specjalizacji II stopnia w dziedzinie anestezjologii, anestezjologii </w:t>
        <w:br/>
        <w:t xml:space="preserve">i reanimacji lub anestezjologii i intensywnej terapii, lub </w:t>
      </w:r>
    </w:p>
    <w:p>
      <w:pPr>
        <w:pStyle w:val="Tekstpodstawowywcity3"/>
        <w:numPr>
          <w:ilvl w:val="0"/>
          <w:numId w:val="7"/>
        </w:numPr>
        <w:rPr/>
      </w:pPr>
      <w:r>
        <w:rPr/>
        <w:t>posiadanie tytułu specjalisty w dziedzinie anestezjologii i intensywnej terapii, lub</w:t>
      </w:r>
    </w:p>
    <w:p>
      <w:pPr>
        <w:pStyle w:val="Tekstpodstawowywcity3"/>
        <w:numPr>
          <w:ilvl w:val="0"/>
          <w:numId w:val="7"/>
        </w:numPr>
        <w:rPr/>
      </w:pPr>
      <w:r>
        <w:rPr/>
        <w:t>posiadanie specjalizacji I stopnia w dziedzinie anestezjologii i intensywnej terapii (lekarz udziela świadczeń pod warunkiem spełnienia wymagań określonych przepisami prawa wydanymi przez Ministra Zdrowia i Narodowy Fundusz Zdrowia).</w:t>
      </w:r>
    </w:p>
    <w:p>
      <w:pPr>
        <w:pStyle w:val="Tekstpodstawowywcity3"/>
        <w:rPr/>
      </w:pPr>
      <w:r>
        <w:rPr/>
        <w:t>ZADANIE NR 3:</w:t>
      </w:r>
    </w:p>
    <w:p>
      <w:pPr>
        <w:pStyle w:val="Tekstpodstawowywcity3"/>
        <w:rPr/>
      </w:pPr>
      <w:r>
        <w:rPr/>
        <w:t xml:space="preserve">1)posiadanie specjalizacji II stopnia w dziedzinie anestezjologii, anestezjologii </w:t>
        <w:br/>
        <w:t xml:space="preserve">     i reanimacji lub anestezjologii i intensywnej terapii, lub </w:t>
      </w:r>
    </w:p>
    <w:p>
      <w:pPr>
        <w:pStyle w:val="Tekstpodstawowywcity3"/>
        <w:rPr/>
      </w:pPr>
      <w:r>
        <w:rPr/>
        <w:t>2) posiadanie tytułu specjalisty w dziedzinie anestezjologii i intensywnej terapii.</w:t>
      </w:r>
    </w:p>
    <w:p>
      <w:pPr>
        <w:pStyle w:val="Tekstpodstawowywcity3"/>
        <w:rPr/>
      </w:pPr>
      <w:r>
        <w:rPr/>
      </w:r>
    </w:p>
    <w:p>
      <w:pPr>
        <w:pStyle w:val="Tekstpodstawowywcity3"/>
        <w:ind w:left="1048" w:hanging="0"/>
        <w:rPr/>
      </w:pPr>
      <w:r>
        <w:rPr/>
        <w:t xml:space="preserve">i spełniające dodatkowe wymagania, tj.: </w:t>
      </w:r>
    </w:p>
    <w:p>
      <w:pPr>
        <w:pStyle w:val="Tekstpodstawowywcity3"/>
        <w:numPr>
          <w:ilvl w:val="1"/>
          <w:numId w:val="3"/>
        </w:numPr>
        <w:rPr/>
      </w:pPr>
      <w:r>
        <w:rPr/>
        <w:t xml:space="preserve">posiadanie prawa wykonywania zawodu lekarza, </w:t>
      </w:r>
    </w:p>
    <w:p>
      <w:pPr>
        <w:pStyle w:val="Tekstpodstawowywcity3"/>
        <w:numPr>
          <w:ilvl w:val="1"/>
          <w:numId w:val="3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3"/>
        </w:numPr>
        <w:rPr/>
      </w:pPr>
      <w:r>
        <w:rPr/>
        <w:t>posiadanie wpisu do rejestru podmiotów prowadzących działalność leczniczą;</w:t>
      </w:r>
    </w:p>
    <w:p>
      <w:pPr>
        <w:pStyle w:val="Tekstpodstawowywcity3"/>
        <w:numPr>
          <w:ilvl w:val="0"/>
          <w:numId w:val="6"/>
        </w:numPr>
        <w:rPr/>
      </w:pPr>
      <w:r>
        <w:rPr/>
        <w:t>posiadanie wpisu do Centralnej Ewidencji i Informacji o Działalności Gospodarczej.</w:t>
      </w:r>
    </w:p>
    <w:p>
      <w:pPr>
        <w:pStyle w:val="Tekstpodstawowywcity3"/>
        <w:numPr>
          <w:ilvl w:val="0"/>
          <w:numId w:val="28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28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28"/>
        </w:numPr>
        <w:rPr/>
      </w:pPr>
      <w:r>
        <w:rPr/>
        <w:t>aktualne zaświadczenie o szkoleniu BHP.</w:t>
      </w:r>
    </w:p>
    <w:p>
      <w:pPr>
        <w:pStyle w:val="Tekstpodstawowywcity3"/>
        <w:ind w:left="1349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8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Cs w:val="22"/>
          <w:lang w:eastAsia="ar-SA"/>
        </w:rPr>
        <w:t>ZADANIE NR 1: udzielanie lekarskich świadczeń zdrowotnych  w godzinach normalnej ordynacji w Oddziale Anestezjologii i intensywnej Terapii i/lub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Cs w:val="22"/>
          <w:lang w:eastAsia="ar-SA"/>
        </w:rPr>
        <w:t>ZADANIE NR 2: udzielanie lekarskich świadczeń zdrowotnych poza godzinami normalnej ordynacji w Oddziale Anestezjologii i Intensywnej Terapii i/lub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ZADANIE NR 3: udzielanie lekarskich świadczeń zdrowotnych w godzinach normalnej ordynacji oraz wykonywanie zadań administracyjnych należących do kompetencji lekarza kierującego oddziałem w Oddziale Anestezjologii i Intensywnej Terapii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przepisów. 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Zadania administracyjne należące do kompetencji lekarza kierującego odziałem zostały określone w Załączniku nr 3 do niniejszych MI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 xml:space="preserve">Zadania administracyjne należące do kompetencji Kierownika oddziału obejmują </w:t>
        <w:br/>
        <w:t>w szczególności planowanie, organizowanie i koordynowanie funkcjonowania Oddziału Anestezjologii i Intensywnej Terapii.*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Przyjmujący Zamówienie sprawuje ciągły, 24 godzinny nadzór nad Oddziałem Anestezjologii i intensywnej Terapii, w ramach którego ponosi pełną odpowiedzialność za prawidłową organizację i funkcjonowanie Oddziału Anestezjologii i Intensywnej Terapii pod względem medycznym, administracyjnym i gospodarczo – finansowym.*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Przyjmujący Zamówienie sprawuje, w imieniu Udzielającego Zamówienia bezpośredni nadzór merytoryczny nad osobami pracującymi w Oddziale Anestezjologii i Intensywnej Terapii, na podstawie jakiegokolwiek stosunku prawnego, koordynując i nadzorując ich pracę.*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sfinansowania świadczeń przez Narodowy Fundusz Zdrowia, zmniejszenia lub zwiększenia przez NFZ wartości umowy w poszczególnych zakresach, strony dopuszczają możliwość zmiany wynagrodzenia za udzielanie świadczeń zdrowotnych. Zmiany te mogą być wprowadzone po przeprowadzeniu negocjacji, w drodze pisemnego aneksu, </w:t>
        <w:br/>
        <w:t xml:space="preserve">za porozumieniem stro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Świadczenia zdrowotne, o których mowa w rozdz. III ust. 1 będą udzielane na podstawie harmonogramu ustalonego przez Kierownika Oddziału Anestezjologii i Intensywnej Terapii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 xml:space="preserve">Harmonogram o którym mowa w ust. 1, 2 oraz 3 niniejszego rozdziału może być zmienione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8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8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8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8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8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8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22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01.05.2019 r. do 31.12.2021r. z możliwością przedłużenia o kolejne </w:t>
        <w:br/>
        <w:t xml:space="preserve">12 miesięcy.  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>Przy wyborze oferty komisja konkursowa będzie kierować się następującymi kryteriami oceny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ZADANIE NR 1: cena za jedną godzinę udzielania lekarskich świadczeń zdrowotnych </w:t>
        <w:br/>
        <w:t>w godzinach normalnej ordynacji w Oddziale Anestezjologii i Intensywnej Terapii;</w:t>
      </w:r>
    </w:p>
    <w:p>
      <w:pPr>
        <w:pStyle w:val="Normal"/>
        <w:ind w:left="720" w:hanging="0"/>
        <w:jc w:val="both"/>
        <w:rPr/>
      </w:pPr>
      <w:r>
        <w:rPr/>
        <w:t>ZADANIE NR 2: cena za jedną godzinę udzielania lekarskich świadczeń zdrowotnych poza godzinami normalnej ordynacji w Oddziale Anestezjologii i Intensywnej Terapii;</w:t>
      </w:r>
    </w:p>
    <w:p>
      <w:pPr>
        <w:pStyle w:val="Normal"/>
        <w:ind w:left="720" w:hanging="0"/>
        <w:jc w:val="both"/>
        <w:rPr/>
      </w:pPr>
      <w:r>
        <w:rPr/>
        <w:t>ZADANIE NR 3: cena za jedną godzinę udzielania lekarskich świadczeń zdrowotnych w godzinach normalnej ordynacji oraz wykonywania zadań administracyjnych należących do kompetencji kierownika oddziału w Oddziale Anestezjologii i Intensywnej Terap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72"/>
        <w:gridCol w:w="4110"/>
        <w:gridCol w:w="1844"/>
      </w:tblGrid>
      <w:tr>
        <w:trPr>
          <w:trHeight w:val="503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KRYTERIUM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RANGA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Cena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Wartość punktowa ceny będzie obliczona wg wzoru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vertAlign w:val="subscript"/>
          <w:lang w:val="en-US" w:eastAsia="ar-SA"/>
        </w:rPr>
      </w:pPr>
      <w:r>
        <w:rPr>
          <w:color w:val="000000"/>
          <w:lang w:val="en-US" w:eastAsia="ar-SA"/>
        </w:rPr>
        <w:t xml:space="preserve">       </w:t>
      </w:r>
      <w:r>
        <w:rPr>
          <w:color w:val="000000"/>
          <w:lang w:val="en-US" w:eastAsia="ar-SA"/>
        </w:rPr>
        <w:tab/>
        <w:tab/>
        <w:tab/>
        <w:t xml:space="preserve">   C</w:t>
      </w:r>
      <w:r>
        <w:rPr>
          <w:color w:val="000000"/>
          <w:vertAlign w:val="subscript"/>
          <w:lang w:val="en-US" w:eastAsia="ar-SA"/>
        </w:rPr>
        <w:t>n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ab/>
        <w:tab/>
        <w:t xml:space="preserve">      Xc =  ----  x R x 1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ind w:left="720" w:hanging="0"/>
        <w:jc w:val="both"/>
        <w:rPr>
          <w:color w:val="00000A"/>
          <w:lang w:eastAsia="ar-SA"/>
        </w:rPr>
      </w:pPr>
      <w:r>
        <w:rPr>
          <w:color w:val="000000"/>
          <w:lang w:val="en-US" w:eastAsia="ar-SA"/>
        </w:rPr>
        <w:t xml:space="preserve">                        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of</w:t>
      </w:r>
      <w:r>
        <w:rPr>
          <w:color w:val="000000"/>
          <w:lang w:val="en-US" w:eastAsia="ar-SA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 xml:space="preserve">gdzie: 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 xml:space="preserve"> </w:t>
      </w:r>
      <w:r>
        <w:rPr>
          <w:color w:val="00000A"/>
          <w:lang w:eastAsia="ar-SA"/>
        </w:rPr>
        <w:tab/>
        <w:t>X</w:t>
      </w:r>
      <w:r>
        <w:rPr>
          <w:color w:val="00000A"/>
          <w:vertAlign w:val="subscript"/>
          <w:lang w:eastAsia="ar-SA"/>
        </w:rPr>
        <w:t>c</w:t>
      </w:r>
      <w:r>
        <w:rPr>
          <w:color w:val="00000A"/>
          <w:lang w:eastAsia="ar-SA"/>
        </w:rPr>
        <w:t xml:space="preserve"> – wartość punktowa ceny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n</w:t>
      </w:r>
      <w:r>
        <w:rPr>
          <w:color w:val="00000A"/>
          <w:lang w:eastAsia="ar-SA"/>
        </w:rPr>
        <w:t xml:space="preserve"> – najniższa proponowana cena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of</w:t>
      </w:r>
      <w:r>
        <w:rPr>
          <w:color w:val="00000A"/>
          <w:lang w:eastAsia="ar-SA"/>
        </w:rPr>
        <w:t xml:space="preserve"> – cena oferty badanej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R – ranga – wartość procentowa za to kryterium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720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63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Cenę oferty stanowi cena brutto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Cena oferty powinna być wyliczona w następujący sposób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zyjmujący Zamówienie określi ceny jednostkowe brutto na wszystkie wymienione pozycje w formularzu ofertowym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Przyjmujący Zamówienie zsumuje wartości brutto poszczególnych pozycji </w:t>
        <w:br/>
        <w:t>w formularzu ofertowym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uma ta stanowić będzie ocenę oferty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Cenę oferty należy rozumieć jako koszt całkowity uwzględniający kalkulację elementów należności i opłaty dodatkowe, jakie ponosi Przyjmujący Zamówienie w ramach przyjętej umowy na świadczenia zdrowotne.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 przypadku ofert z równą ceną Udzielający Zamówienia wybierze oferty kierując się kolejno następującymi kryteriami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ższy stopień kwalifikacji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Posiadanie doświadczenia zawodowego – pracy w oddziale objętym przedmiotem oferty.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Udzielający Zamówienia zastrzega sobie prawo wyboru ofert w ilości potrzebnej do właściwego zabezpieczenia udzielania świadczeń zdrowotny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numPr>
          <w:ilvl w:val="0"/>
          <w:numId w:val="18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18.04.2019 r. do godziny 13.00</w:t>
      </w:r>
      <w:r>
        <w:rPr/>
        <w:t xml:space="preserve"> w Sekretariacie Dyrekcji Samodzielnego Publicznego Zespołu Opieki Zdrowotnej we Włodawie, </w:t>
        <w:br/>
        <w:t>Al. Józefa Piłsudskiego 64, 22-200 Włodawa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8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8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8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8"/>
        </w:numPr>
        <w:jc w:val="both"/>
        <w:rPr>
          <w:bCs/>
        </w:rPr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8"/>
        </w:numPr>
        <w:jc w:val="both"/>
        <w:rPr>
          <w:bCs/>
        </w:rPr>
      </w:pPr>
      <w:r>
        <w:rPr>
          <w:bCs/>
        </w:rPr>
        <w:t xml:space="preserve">złożoną przez Przyjmującego Zamówienie, z którym </w:t>
      </w:r>
      <w:r>
        <w:rPr/>
        <w:t>w okresie 5 lat poprzedzających ogłoszenie postępowania</w:t>
      </w:r>
      <w:r>
        <w:rPr>
          <w:bCs/>
        </w:rPr>
        <w:t xml:space="preserve"> została rozwiązana przez Udzielającego Zamówienia umowa na udzielanie świadczeń zdrowotnych z powodu rażącego naruszenia przez Przyjmującego Zamówienie istotnych postanowień umowy </w:t>
        <w:br/>
      </w:r>
      <w:r>
        <w:rPr/>
        <w:t>w zakresie lub rodzaju odpowiadającym przedmiotowi ogłoszenia, bez zachowania okresu wypowiedzenia z przyczyn leżących po stronie Przyjmującego Zamówienie.</w:t>
      </w:r>
    </w:p>
    <w:p>
      <w:pPr>
        <w:pStyle w:val="Normal"/>
        <w:numPr>
          <w:ilvl w:val="1"/>
          <w:numId w:val="18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8"/>
        </w:numPr>
        <w:jc w:val="both"/>
        <w:rPr>
          <w:bCs/>
        </w:rPr>
      </w:pPr>
      <w:r>
        <w:rPr>
          <w:bCs/>
        </w:rPr>
        <w:t>Justyna Kólesza – Kierownik Działu Organizacji i Rozliczeń Świadczeń Medycznych w SP ZOZ we Włodawie, tel. 797 704 877, 797 704 87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8"/>
        </w:numPr>
        <w:jc w:val="both"/>
        <w:rPr>
          <w:bCs/>
        </w:rPr>
      </w:pPr>
      <w:r>
        <w:rPr>
          <w:bCs/>
        </w:rPr>
        <w:t xml:space="preserve">W szczególnie uzasadnionych przypadkach, przed upływem terminu składania ofert, Udzielający Zamówienia może zmienić lub zmodyfikować niniejsze MI oraz zakres świadczeń objętych postępowaniem konkursowym. </w:t>
      </w:r>
      <w:r>
        <w:rPr/>
        <w:t>Kryteria oceny ofert i warunki wymagane od świadczeniodawców są jawne i nie podlegają zmianie w toku postępowania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</w:t>
        <w:br/>
        <w:t xml:space="preserve">Al. Józefa Piłsudskiego 64 (sala konferencyjna przy Sekretariacie Dyrekcji SP ZOZ we Włodawie) w dniu </w:t>
      </w:r>
      <w:r>
        <w:rPr>
          <w:b/>
          <w:bCs/>
        </w:rPr>
        <w:t xml:space="preserve">18.04.2019 </w:t>
      </w:r>
      <w:r>
        <w:rPr>
          <w:b/>
        </w:rPr>
        <w:t>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 xml:space="preserve">Komisja konkursowa może przeprowadzić negocjacje z wybranym Przyjmującym Zamówienie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>Negocjacje przeprowadza się z Przyjmującymi Zamówienie, którzy spełniają warunki określone 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 xml:space="preserve">Miejsce rozstrzygnięcia konkursu: Samodzielny Publiczny Zespół Opieki Zdrowotnej we Włodawie, Al. Józefa Piłsudskiego 64, 22-200 Włodawa (sala konferencyjna </w:t>
        <w:br/>
        <w:t>w Sekretariacie Dyrekcji)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>Udzielający Zamówienia zawiadomi niezwłocznie wszystkich Przyjmujących Zamówienie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 xml:space="preserve">Jeżeli nie nastąpiło unieważnienie postępowania w sprawie zawarcia umowy na świadczenia zdrowotne lub konkurs nie został zamknięty bez wybrania którejkolwiek </w:t>
        <w:br/>
        <w:t>z ofert, komisja konkursowa ogłasza o rozstrzygnięciu postępowania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8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8"/>
        </w:numPr>
        <w:jc w:val="both"/>
        <w:rPr>
          <w:bCs/>
        </w:rPr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8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8"/>
        </w:numPr>
        <w:jc w:val="both"/>
        <w:rPr>
          <w:bCs/>
        </w:rPr>
      </w:pPr>
      <w:r>
        <w:rPr>
          <w:bCs/>
        </w:rPr>
        <w:t>wybór trybu postępowania;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8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bez podania przyczyny, przesunięcia terminu składania ofert oraz zamknięcia konkursu bez wyboru którejkolwiek z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Cs/>
        </w:rPr>
        <w:t>Załącznik Nr 3 – Zadania administracyjne należące do lekarza kierującego oddziałem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Załącznik Nr 4 – Zasady użytkowania sprzętu, aparatury medycznej oraz innych środków niezbędnych do udzielania świadczeń zdrowotnych i wykonywania zadań administracyjnych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</w:t>
      </w:r>
    </w:p>
    <w:p>
      <w:pPr>
        <w:pStyle w:val="Normal"/>
        <w:ind w:left="1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Zadania administracyjne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należące do kompetencji lekarza kierującego oddziałem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b/>
          <w:color w:val="000000"/>
        </w:rPr>
        <w:t>W zakresie zadań merytorycznych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organizowanie pracy w Oddziale Anestezjologii i Intensywnej Terapii i nadzorowanie pod względem fachowym i etycznym pracy podległego personelu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bezpośrednie nadzorowanie i kontrolowanie jakości świadczonych usług przez podległy personel Oddziału Anestezjologii i intensywnej Terapii i nadzorowanie przestrzegania przepisów porządkowych i regulaminów szpital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zapewnienie odpowiedniej jakości badań diagnostycznych i zabiegów na poziomie obowiązującego standardu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ustalanie metodyki wykonywanych badań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kontrolowanie prawidłowości, jakości i terminowości wykonywanych badań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przestrzeganie praw i obowiązków pacjentów wynikających z Ustawy o zawodzie lekarza </w:t>
        <w:br/>
        <w:t>i z Ustawy o prawach pacjenta i Rzeczniku Praw Pacjenta oraz zasad kodeksu etyki lekarskiej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dbanie o zaopatrzenie  niezbędne do sprawnego funkcjonowania m.in. w materiały </w:t>
        <w:br/>
        <w:t>i sprzęt oraz sporządzanie zapotrzebowania z uwzględnieniem istotnych potrzeb w Oddziale Anestezjologii i Intensywnej Terapii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dbałość z należytą starannością o składniki majątkowe, materialne i niematerialne stanowiące własność Udzielającego Zamówienia, oddane Przyjmującemu Zamówienie </w:t>
        <w:br/>
        <w:t>w celu realizacji świadczeń będących przedmiotem niniejszego postępowania konkursowego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nadzór nad stanem sanitarno – epidemiologicznym w miejscu pracy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przestrzeganie przepisów obowiązujących w Szpitalu, uregulowań prawnych prowadzonej działalności oraz innych przepisów porządkowych i zarządzeń wydawanych przez Udzielającego Zamówieni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prowadzenie obowiązującej dokumentacji medycznej w formie papierowej i w elektronicznym systemie informatycznym wykorzystywanym w Szpitalu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sprawowanie nadzoru nad prowadzeniem obowiązującej dokumentacji medycznej w formie papierowej i w elektronicznym systemie informatycznym wykorzystywanym w Szpitalu przez podległy personel ze szczególnym uwzględnieniem obowiązujących przepisów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dbałość o  terminową weryfikację prawa pacjenta do świadczeń opieki zdrowotnej (EWUŚ, oświadczenia o przysługującym świadczeniobiorcy prawie do świadczeń, inne dokumenty wymagane przez NFZ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nadzorowanie przechowywania dokumentacji medycznej pacjentów Oddziału Anestezjologii i Intensywnej Terapii;</w:t>
      </w:r>
    </w:p>
    <w:p>
      <w:pPr>
        <w:pStyle w:val="Tekstpodstawowywcity31"/>
        <w:numPr>
          <w:ilvl w:val="0"/>
          <w:numId w:val="8"/>
        </w:numPr>
        <w:jc w:val="both"/>
        <w:rPr/>
      </w:pPr>
      <w:r>
        <w:rPr>
          <w:color w:val="000000"/>
        </w:rPr>
        <w:t>nadzór nad terminowym przekazywaniem dokumentacji medycznej Oddziału Anestezjologii i Intensywnej Terapii do Działu Statystyki SP ZOZ we Włodawie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sprawowanie nadzoru nad gospodarką lekami, środkami odurzającymi i artykułami sanitarnymi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nadzór nad realizacją umów na udzielanie świadczeń zdrowotnych z innymi lekarzami zatrudnionymi w Oddziale Anestezjologii i Intensywnej Terapii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wydawanie opinii o podległym personelu oraz występowanie z wnioskami w sprawie przyjmowania, zwalniania, awansowania i karania tego personelu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przyjmowanie i rozpatrywanie skarg i zażaleń pacjentów na pracę podległej komórki organizacyjnej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b/>
          <w:color w:val="000000"/>
        </w:rPr>
        <w:t>Obowiązki w stosunku do personelu medycznego oddziału:</w:t>
      </w:r>
    </w:p>
    <w:p>
      <w:pPr>
        <w:pStyle w:val="Tekstpodstawowywcity31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 xml:space="preserve">ustalanie harmonogramu dyżurów medycznych oraz przedkładanie go do zatwierdzenia </w:t>
      </w:r>
    </w:p>
    <w:p>
      <w:pPr>
        <w:pStyle w:val="Tekstpodstawowywcity31"/>
        <w:jc w:val="both"/>
        <w:rPr>
          <w:color w:val="000000"/>
        </w:rPr>
      </w:pPr>
      <w:r>
        <w:rPr>
          <w:color w:val="000000"/>
        </w:rPr>
        <w:t>Z-cy Dyrektora ds. Medycznych;</w:t>
      </w:r>
    </w:p>
    <w:p>
      <w:pPr>
        <w:pStyle w:val="Tekstpodstawowywcity31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nadzór nad terminowym wykonaniem przez podległy personel lekarski wszystkich niezbędnych zabiegów i badań pomocniczych zleconych pacjentom;</w:t>
      </w:r>
    </w:p>
    <w:p>
      <w:pPr>
        <w:pStyle w:val="Tekstpodstawowywcity31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dbanie o dyscyplinę pracy, zwłaszcza w zakresie właściwego poziomu opieki lekarsko – pielęgniarskiej nad pacjentami;</w:t>
      </w:r>
    </w:p>
    <w:p>
      <w:pPr>
        <w:pStyle w:val="Tekstpodstawowywcity31"/>
        <w:numPr>
          <w:ilvl w:val="0"/>
          <w:numId w:val="16"/>
        </w:numPr>
        <w:jc w:val="both"/>
        <w:rPr>
          <w:b/>
          <w:b/>
          <w:color w:val="000000"/>
        </w:rPr>
      </w:pPr>
      <w:r>
        <w:rPr>
          <w:color w:val="000000"/>
        </w:rPr>
        <w:t>nadzór nad przestrzeganiem przez podległy personel reżimu sanitarnego, zasad BHP oraz przepisów przeciwpożarowych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b/>
          <w:color w:val="000000"/>
        </w:rPr>
        <w:t>Obowiązki w zakresie szkoleń: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color w:val="000000"/>
        </w:rPr>
      </w:pPr>
      <w:r>
        <w:rPr>
          <w:color w:val="000000"/>
        </w:rPr>
        <w:t>nadzór nad właściwym poziomem szkoleń prowadzonych osobiście i przez wyznaczonych w tym celu lekarzy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b/>
          <w:color w:val="000000"/>
        </w:rPr>
        <w:t>Obowiązki w zakresie współpracy z innymi komórkami organizacyjnymi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>wykonywanie zadań związanych z działalnością administracyjno-gospodarczą Oddziału Anestezjologii i Intensywnej Terapii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>współpraca z innymi komórkami organizacyjnymi szpit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000000"/>
        </w:rPr>
        <w:t>Załącznik Nr 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oraz innych środków niezbędnych do udzielania świadczeń zdrowotnych </w:t>
        <w:br/>
        <w:t>i wykonywania zadań administracyjnych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color w:val="000000"/>
        </w:rPr>
        <w:t xml:space="preserve">Przyjmujący Zamówienie w czasie udzielania świadczeń zdrowotnych </w:t>
        <w:br/>
        <w:t>i wykonywania zadań administracyjnych korzysta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 i czynności administracyj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 xml:space="preserve">Przyjmujący Zamówienie nie może wykorzystywać środków, o których mowa </w:t>
        <w:br/>
        <w:t>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.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Cs/>
        <w:i/>
      </w:rPr>
      <w:t>*- dotyczy Przyjmującego Zamówienie, który złożył ofertę na zadania administracyjne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Cs/>
        <w:i/>
      </w:rPr>
      <w:t>*- dotyczy Przyjmującego Zamówienie, który złożył ofertę na zadania administracyjn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352"/>
        </w:tabs>
        <w:ind w:left="1349" w:hanging="35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352"/>
        </w:tabs>
        <w:ind w:left="134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."/>
      <w:lvlJc w:val="left"/>
      <w:pPr>
        <w:tabs>
          <w:tab w:val="num" w:pos="1352"/>
        </w:tabs>
        <w:ind w:left="134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02:00Z</dcterms:created>
  <dc:creator>Justyna</dc:creator>
  <dc:description/>
  <cp:keywords/>
  <dc:language>en-US</dc:language>
  <cp:lastModifiedBy>Metorgkierownik</cp:lastModifiedBy>
  <cp:lastPrinted>2019-04-10T13:40:00Z</cp:lastPrinted>
  <dcterms:modified xsi:type="dcterms:W3CDTF">2019-04-11T11:37:00Z</dcterms:modified>
  <cp:revision>22</cp:revision>
  <dc:subject/>
  <dc:title>Samodzielny Publiczny Zespół Opieki Zdrowotnej we Włodawie</dc:title>
</cp:coreProperties>
</file>