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/>
      </w:pPr>
      <w:r>
        <w:rPr/>
        <w:t>W POZ w godzinach od  8.00 – 18.00 :................... zł za jedną godzinę udzielania lekarskich świadczeń zdrowotnych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</w:t>
      </w:r>
      <w:bookmarkStart w:id="0" w:name="_Hlk38009154"/>
      <w:r>
        <w:rPr/>
        <w:t xml:space="preserve">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przez Przyjmującego Zamówienie wynosi ....................... godziny miesięcznie w </w:t>
      </w:r>
      <w:bookmarkEnd w:id="0"/>
      <w:r>
        <w:rPr>
          <w:rFonts w:eastAsia="Times New Roman"/>
          <w:szCs w:val="20"/>
          <w:lang w:eastAsia="pl-PL"/>
        </w:rPr>
        <w:t>POZ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/>
        </w:rPr>
        <w:t>………………………………………………………………………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bookmarkStart w:id="1" w:name="_Hlk38009204"/>
      <w:bookmarkEnd w:id="1"/>
      <w:r>
        <w:rPr/>
        <w:t>Oświadczam, że staż pracy w POZ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bookmarkStart w:id="2" w:name="_Hlk38009204"/>
      <w:bookmarkEnd w:id="2"/>
      <w:r>
        <w:rPr/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2r. i do rozpoczęcia udzielania świadczeń z tej umowy wynikających od dnia 01.10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iem nr 3 i 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</w:t>
      </w:r>
      <w:r>
        <w:rPr/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9-07T07:12:00Z</dcterms:modified>
  <cp:revision>16</cp:revision>
  <dc:subject/>
  <dc:title>Pieczątka firmowa z pełną nazwą oferenta</dc:title>
</cp:coreProperties>
</file>