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>1. Za realizację zamówienia w SOR/IP  proponuję stawkę:</w:t>
      </w:r>
    </w:p>
    <w:p>
      <w:pPr>
        <w:pStyle w:val="Normal"/>
        <w:spacing w:lineRule="exact" w:line="320"/>
        <w:jc w:val="both"/>
        <w:rPr/>
      </w:pPr>
      <w:r>
        <w:rPr/>
        <w:t xml:space="preserve">ZADANIE NR 1: w SOR/IP  </w:t>
      </w:r>
      <w:bookmarkStart w:id="0" w:name="_Hlk50725013"/>
      <w:r>
        <w:rPr/>
        <w:t xml:space="preserve">w godzinach normalnej ordynacji od  8.00 – 15.35 - </w:t>
      </w:r>
      <w:bookmarkEnd w:id="0"/>
      <w:r>
        <w:rPr/>
        <w:t>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2: W SOR/IP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</w:t>
      </w:r>
      <w:r>
        <w:rPr>
          <w:lang w:val="pl-PL"/>
        </w:rPr>
        <w:t>szpitalnym oddziale ratunkowym/izbie przyjęć/ zespole ratownictwa medycznego/lotniczym zespole ratownictwa medycznego</w:t>
      </w:r>
      <w:r>
        <w:rPr/>
        <w:t xml:space="preserve">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lang w:val="pl-PL"/>
        </w:rPr>
        <w:t>Oświadczam, że posiadam specjalizację lub tytuł specjalisty/ukończyłem co najmniej drugi rok specjalizacji w dziedzinie: anestezjologii i intensywnej terapii/chorób wewnętrznych, chirurgii ogólnej, chirurgii dziecięcej, ortopedii i traumatologii narządu ruchu, ortopedii i traumatologii lub pediatrii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</w:t>
      </w:r>
      <w:r>
        <w:rPr>
          <w:lang w:val="pl-PL"/>
        </w:rPr>
        <w:t xml:space="preserve">w zawodzie lekarza </w:t>
      </w:r>
      <w:r>
        <w:rPr/>
        <w:t>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31.12.2022r. i do rozpoczęcia udzielania świadczeń z tej umowy </w:t>
      </w:r>
      <w:r>
        <w:rPr>
          <w:lang w:val="pl-PL"/>
        </w:rPr>
        <w:t>wynikających od dnia 01.11.2020 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z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zaświadczenie kierownika specjalizacji potwierdzające nabycie wiedzy i umiejętności umożliwiających samodzielną pracę w przypadku lekarza w trakcie specjalizacji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Formularza Ofertow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PERSONELU UDZIELAJĄCEGO LEKARSKICH ŚWIADCZEŃ ZDROWOTNYCH</w:t>
      </w:r>
    </w:p>
    <w:p>
      <w:pPr>
        <w:pStyle w:val="Normal"/>
        <w:jc w:val="center"/>
        <w:rPr/>
      </w:pPr>
      <w:r>
        <w:rPr/>
        <w:t>W IMIENIU PRZYJMUJĄCEGO ZAMÓWIENIE</w:t>
      </w:r>
    </w:p>
    <w:p>
      <w:pPr>
        <w:pStyle w:val="Normal"/>
        <w:rPr/>
      </w:pPr>
      <w:r>
        <w:rPr/>
      </w:r>
    </w:p>
    <w:tbl>
      <w:tblPr>
        <w:tblW w:w="866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38"/>
        <w:gridCol w:w="3461"/>
        <w:gridCol w:w="173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 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lekarza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prawa wykonywania zawodu</w:t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…………..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a, podpis Przyjmującego Zamówie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10-07T15:24:00Z</dcterms:modified>
  <cp:revision>15</cp:revision>
  <dc:subject/>
  <dc:title>Pieczątka firmowa z pełną nazwą oferenta</dc:title>
</cp:coreProperties>
</file>