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II.  Oferowana kwota wynagrodzenia:</w:t>
      </w:r>
    </w:p>
    <w:p>
      <w:pPr>
        <w:pStyle w:val="Normal"/>
        <w:spacing w:lineRule="exact" w:line="320"/>
        <w:jc w:val="both"/>
        <w:rPr/>
      </w:pPr>
      <w:r>
        <w:rPr/>
        <w:t xml:space="preserve">1. Za realizację zamówienia objętego konkursem proponuję stawkę w wysokości: </w:t>
      </w:r>
    </w:p>
    <w:p>
      <w:pPr>
        <w:pStyle w:val="Normal"/>
        <w:spacing w:lineRule="exact" w:line="3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320"/>
        <w:jc w:val="both"/>
        <w:rPr/>
      </w:pPr>
      <w:r>
        <w:rPr/>
        <w:t>ZADANIE NR 1: W Oddziale Internistycznym w godzinach normalnej ordynacji  od  8.00 – 15.35 , z zabezpieczeniem udzielania świadczeń zdrowotnych w Poradni Chorób Wewnętrznych i Poradni Geriatrycznej:................... zł za jedną godzinę udzielania lekarskich świadczeń zdrowotnych;*</w:t>
      </w:r>
    </w:p>
    <w:p>
      <w:pPr>
        <w:pStyle w:val="Normal"/>
        <w:spacing w:lineRule="exact" w:line="320"/>
        <w:jc w:val="both"/>
        <w:rPr/>
      </w:pPr>
      <w:r>
        <w:rPr/>
        <w:t xml:space="preserve">ZADANIE NR 2::W Oddziale Geriatrycznym </w:t>
      </w:r>
      <w:bookmarkStart w:id="0" w:name="_Hlk38009057"/>
      <w:r>
        <w:rPr/>
        <w:t>w godzinach normalnej ordynacji  od  8.00 – 15.35 , z zabezpieczeniem udzielania świadczeń zdrowotnych w Poradni Chorób Wewnętrznych i Poradni Geriatrycznej:................... zł za jedną godzinę udzielania lekarskich świadczeń zdrowotnych;*</w:t>
      </w:r>
    </w:p>
    <w:p>
      <w:pPr>
        <w:pStyle w:val="Normal"/>
        <w:spacing w:lineRule="exact" w:line="320"/>
        <w:jc w:val="both"/>
        <w:rPr/>
      </w:pPr>
      <w:bookmarkEnd w:id="0"/>
      <w:r>
        <w:rPr/>
        <w:t>ZADANIE NR 3: W Oddziale Internistycznym i Geriatrycznym poza godzinami normalnej ordynacji od poniedziałku do piątku w godzinach od 15.35 do 8.00 oraz od 8.00 do 8.00 w soboty, niedziele i święta- ......................... zł za jedną godzinę udzielania lekarskich świadczeń zdrowotnych;*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/>
      </w:pPr>
      <w:r>
        <w:rPr/>
        <w:t xml:space="preserve">2.  </w:t>
      </w:r>
      <w:bookmarkStart w:id="1" w:name="_Hlk38009154"/>
      <w:r>
        <w:rPr/>
        <w:t xml:space="preserve">Proponowana liczba godzin </w:t>
      </w:r>
      <w:r>
        <w:rPr>
          <w:rFonts w:eastAsia="Times New Roman"/>
          <w:szCs w:val="20"/>
          <w:lang w:eastAsia="pl-PL"/>
        </w:rPr>
        <w:t xml:space="preserve">udzielania lekarskich świadczeń zdrowotnych w ramach normalnej ordynacji przez Przyjmującego Zamówienie wynosi ....................... godziny miesięcznie w Oddziale </w:t>
      </w:r>
      <w:bookmarkEnd w:id="1"/>
      <w:r>
        <w:rPr>
          <w:rFonts w:eastAsia="Times New Roman"/>
          <w:szCs w:val="20"/>
          <w:lang w:eastAsia="pl-PL"/>
        </w:rPr>
        <w:t>Internistycznym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>Proponowana liczba godzin udzielania lekarskich świadczeń zdrowotnych w ramach normalnej ordynacji przez Przyjmującego Zamówienie wynosi ....................... godziny miesięcznie w Oddziale Geriatrycznym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W przypadku zapotrzebowania Udzielającego Zamówienia na większą ilość godzin udzielania lekarskich świadczeń zdrowotnych, za zgodą obu Stron, ilość godzin może ulec zwiększeniu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3. Proponowana liczba godzin udzielania lekarskich świadczeń zdrowotnych poza normalną ordynacją (dyżur medyczny) przez Przyjmującego Zamówienie wynosi ........................ godzin miesięcznie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>W przypadku zapotrzebowania Udzielającego Zamówienia na większą ilość godzin udzielania lekarskich świadczeń zdrowotnych, za zgodą obu Stron, ilość godzin może ulec zwiększeniu.</w:t>
      </w:r>
    </w:p>
    <w:p>
      <w:pPr>
        <w:pStyle w:val="TextBody"/>
        <w:spacing w:lineRule="exact" w:line="320" w:before="0" w:after="0"/>
        <w:jc w:val="both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- wypełnić właściwie do złożonej oferty</w:t>
      </w:r>
    </w:p>
    <w:p>
      <w:pPr>
        <w:pStyle w:val="TextBody"/>
        <w:jc w:val="both"/>
        <w:rPr/>
      </w:pPr>
      <w:r>
        <w:rPr>
          <w:b/>
        </w:rPr>
        <w:t>IV .</w:t>
      </w:r>
      <w:r>
        <w:rPr/>
        <w:t xml:space="preserve"> </w:t>
      </w:r>
      <w:r>
        <w:rPr>
          <w:b/>
        </w:rPr>
        <w:t>Kwalifikacje zawodowe i specjalizacja Oferenta wymagana w zakresie przewidzianym warunkami konkursu</w:t>
      </w:r>
    </w:p>
    <w:p>
      <w:pPr>
        <w:pStyle w:val="TextBody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>
          <w:b/>
        </w:rPr>
        <w:t>………………………………………………………………………………………………………</w:t>
      </w:r>
    </w:p>
    <w:p>
      <w:pPr>
        <w:pStyle w:val="TextBody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</w:t>
      </w:r>
      <w:r>
        <w:rPr>
          <w:b/>
        </w:rPr>
        <w:t>(nr dyplomu lekarza i posiadane specjalizacje)</w:t>
      </w:r>
    </w:p>
    <w:p>
      <w:pPr>
        <w:pStyle w:val="TextBody"/>
        <w:jc w:val="both"/>
        <w:rPr/>
      </w:pPr>
      <w:r>
        <w:rPr>
          <w:b/>
        </w:rPr>
        <w:t>V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bookmarkStart w:id="2" w:name="_Hlk38009204"/>
      <w:bookmarkEnd w:id="2"/>
      <w:r>
        <w:rPr/>
        <w:t>Oświadczam, że staż pracy w Oddziale Internistycznym wynosi ……………… la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142" w:hanging="142"/>
        <w:rPr/>
      </w:pPr>
      <w:bookmarkStart w:id="3" w:name="_Hlk38009204"/>
      <w:bookmarkEnd w:id="3"/>
      <w:r>
        <w:rPr/>
        <w:t>Oświadczam, że staż pracy w Oddziale Geritrycznym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2r. i do rozpoczęcia udzielania świadczeń z tej umowy wynikających od dnia 01.05.2020r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iem nr 3 i 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, że nie będę zatrudniony u Udzielającego Zamówienia na podstawie umowy o pracę w czasie wykonywania świadczeń zdrowotnych będących przedmiotem niniejszego postępowania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. Do oferty załączam dokumenty (jeżeli nie są w posiadaniu Udzielającego Zamówienia):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Aktualny odpis z rejestru podmiotów wykonujących działalność leczniczą/zaświadczenie </w:t>
        <w:br/>
        <w:t>o wpisie do rejestru podmiotów wykonujących działalność leczniczą*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Aktualny odpis z Centralnej Ewidencji i Informacji o Działalności Gospodarczej/aktualny odpis KRS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kopia polisy ubezpieczenia od odpowiedzialności cywilnej Przyjmującego Zamówienie w zakresie działalności objętej konkursem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 xml:space="preserve">kopia dyplomu lekarza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kopia dokumentów potwierdzających kwalifikacje zawodowe – w tym posiadane specjalizacje (tj. dyplom specjalizacji), kursy specjalistyczne, doskonalące i inne świadectwa posiadanych umiejętności: 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</w:t>
      </w:r>
      <w:r>
        <w:rPr/>
        <w:t>(miejscowość i dat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6:27:00Z</dcterms:created>
  <dc:creator>wnuk88</dc:creator>
  <dc:description/>
  <cp:keywords/>
  <dc:language>en-US</dc:language>
  <cp:lastModifiedBy>Izabela Dowierciał</cp:lastModifiedBy>
  <cp:lastPrinted>2019-04-10T09:25:00Z</cp:lastPrinted>
  <dcterms:modified xsi:type="dcterms:W3CDTF">2020-04-17T07:48:00Z</dcterms:modified>
  <cp:revision>12</cp:revision>
  <dc:subject/>
  <dc:title>Pieczątka firmowa z pełną nazwą oferenta</dc:title>
</cp:coreProperties>
</file>