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keepNext w:val="true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Załącznik nr 2 do MI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</w:t>
      </w: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..</w:t>
        <w:tab/>
        <w:tab/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  <w:t>Pieczęć nagłówkowa Oferenta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Standard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na świadczenie usług zdrowotnych w zakresie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ndale Sans UI;Arial Unicode MS" w:cs="Times New Roman" w:ascii="Times New Roman" w:hAnsi="Times New Roman"/>
          <w:sz w:val="24"/>
          <w:szCs w:val="24"/>
        </w:rPr>
        <w:t>..................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  <w:t>(zakres oferty)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372"/>
        <w:ind w:left="-5" w:hanging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color w:val="000000"/>
          <w:sz w:val="24"/>
          <w:szCs w:val="24"/>
        </w:rPr>
        <w:t xml:space="preserve">I.  </w:t>
      </w:r>
      <w:r>
        <w:rPr>
          <w:rFonts w:cs="Times New Roman" w:ascii="Times New Roman" w:hAnsi="Times New Roman"/>
          <w:b/>
          <w:sz w:val="24"/>
          <w:szCs w:val="24"/>
        </w:rPr>
        <w:t>Instrukcja dla Oferent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10"/>
        <w:ind w:left="283" w:hanging="283"/>
        <w:jc w:val="both"/>
        <w:textAlignment w:val="auto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Niniejszy Formularz ofertowy – traktowany jako wzór – winien być wypełniony po polsku, pismem czytelnym, maszynowym lub komputerowo, podpisany  przez osobę do tego uprawnion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88"/>
        <w:ind w:left="283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Wszystkie wyszczególnione rozdziały muszą być wypełnione wraz z załączeniem odpowiednich wymaganych dokumentów wymienionych w Rozdziale I  </w:t>
      </w:r>
      <w:r>
        <w:rPr>
          <w:rFonts w:cs="Times New Roman" w:ascii="Times New Roman" w:hAnsi="Times New Roman"/>
          <w:sz w:val="24"/>
          <w:szCs w:val="24"/>
        </w:rPr>
        <w:t>ust. 9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M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88"/>
        <w:ind w:left="283" w:hanging="283"/>
        <w:jc w:val="both"/>
        <w:textAlignment w:val="auto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Dokumenty w postaci kserokopii muszą być potwierdzone „za zgodność z oryginałem”, podpisem przez Oferenta lub osobę przez niego upoważnion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10"/>
        <w:ind w:left="283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Upoważnienie do podpisania oferty winno być dołączone w oryginale do oferty, o ile nie wynika z innych dokumentów załączonych przez Oferenta. Wszystkie strony Formularza ofertowego muszą być opatrzone podpisem  lub parafą Oferenta.</w:t>
      </w:r>
    </w:p>
    <w:p>
      <w:pPr>
        <w:pStyle w:val="Normal"/>
        <w:widowControl/>
        <w:suppressAutoHyphens w:val="false"/>
        <w:spacing w:lineRule="auto" w:line="264" w:before="0" w:after="10"/>
        <w:ind w:left="426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Dane o ofercie:</w:t>
      </w:r>
    </w:p>
    <w:tbl>
      <w:tblPr>
        <w:tblW w:w="9950" w:type="dxa"/>
        <w:jc w:val="left"/>
        <w:tblInd w:w="-1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5"/>
        <w:gridCol w:w="2235"/>
        <w:gridCol w:w="6710"/>
      </w:tblGrid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azwa Oferenta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ADRES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d pocztowy, Miejscowość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lica, nr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IP, REGON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Telefon kontaktowy/faks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E- mail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umery wpisu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KRS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Rejestru podmiotów wykonujących  działalność leczniczą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widencji laboratoriów prowadzonego przez Krajową Radę Diagnostów Laboratoryjnych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azwa banku,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umer rachunku bankowego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52"/>
        <w:ind w:left="400" w:hanging="4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owana kwota wynagrodzenia</w:t>
      </w:r>
    </w:p>
    <w:p>
      <w:pPr>
        <w:pStyle w:val="Normal"/>
        <w:spacing w:before="0" w:after="321"/>
        <w:ind w:left="-5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usług objętych przedmiotem zamówienia (w tym transport materiału do badań) zgodnie z wymogami określonymi w Materiałach informacyjnych i szczegółowych warunkach konkursu za kwotę: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sz w:val="24"/>
        </w:rPr>
        <w:t>Cena brutto ………………… zł (słownie zł: …………………………………………................…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wykaz cen jednostkowych zawiera wypełniony formularz cenowy stanowiący załącznik do niniejszej oferty.</w:t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color w:val="000000"/>
          <w:sz w:val="24"/>
          <w:szCs w:val="24"/>
        </w:rPr>
        <w:t>IV. OFERENT OŚWIADCZA, ŻE: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zapoznał się z treścią ogłoszenia i szczegółowymi warunkami konkursu ofert i nie zgłasza do nich zastrzeżeń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ony wzór umowy został przeze mnie zaakceptowany i zobowiązuję się w przypadku wyboru mojej/naszej oferty do zawarcia umowy na wyżej wymienionych warunkach w miejscu i terminie wyznaczonym przez Udzielającego Zamówienia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dysponuje odpowiednimi warunkami lokalowymi, aparaturą i sprzętem medycznym oraz personelem spełniającym wymogi przewidziane w przepisach prawa dla udzielania świadczeń zdrowotnych objętych ofertą. zobowiązuje się do podpisania umowy w terminie związania ofertą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 okresie trwania umowy ceny nie wzrosną przez … miesięcy (minimum 12 miesięcy)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o udzielenie zamówienia na świadczenia zdrowotne na okres: od …………. do ………. .…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teriał do badań i zlecenia odbierane będą przez Przyjmującego Zamówienie z siedziby Udzielającego Zamówienia pod adresem: Dział Diagnostyki Laboratoryjnej SP ZOZ we Włodawie, Al. Józefa Piłsudskiego 66, 22-200 Włodawa: (podać ile razy i dni ): …… x w tygodniu w dniach…….. ………………………………………….…. w godzinach 9:00 -14:00, oraz w innych dniach   (z wyjątkiem ustawowych dni wolnych od pracy) w przypadkach nagłych oraz wymagających pilnej diagnostyki – „CITO”- w takich przypadkach odbiór materiału do badań nastąpi w ciąg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 godzi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 otrzymania telefonicznie/mailem od Udzielającego Zamówienia stosownej informacji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, który będzie przeprowadzał badania posiada odpowiednie kwalifikacje i uprawnienia do wykonywania badań i autoryzacji wyników. Minimalna liczba osób udzielających świadczenia:………osób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udzielać świadczeń zdrowotnych w pracowni w oparciu o sprzęt i aparaturę medyczną zgodnie z wymogami określonymi przez NFZ dla pracowni diagnostycznych, posiadających stosowne certyfikaty, atesty uzyskane w trybie przewidzianym odrębnymi przepisami, aktualne przeglądy wykonane przez uprawnione serwisy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okresie ostatnich pięciu lat przed upływem terminu składania ofert wykonał lub wykonuje usługi polegające na świadczeniu usług  wykonywania  badań histopatologicznych i cytologicznych dla minimum 5 podmiotów leczniczych, trwające nieprzerwanie co najmniej przez 24 miesiące (z każdym podmiotem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odstawie umów z podmiotami wskazanymi w dołączonych załącznikach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andard"/>
        <w:numPr>
          <w:ilvl w:val="0"/>
          <w:numId w:val="1"/>
        </w:numPr>
        <w:spacing w:before="0" w:after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ykonuje badania będące przedmiotem zamówienia przez: ……… lat,</w:t>
      </w:r>
    </w:p>
    <w:p>
      <w:pPr>
        <w:pStyle w:val="TextBody"/>
        <w:numPr>
          <w:ilvl w:val="0"/>
          <w:numId w:val="1"/>
        </w:numPr>
        <w:spacing w:before="0" w:after="0"/>
        <w:rPr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przedmiot umowy wykona w całości samodzielnie / przy pomocy podwykonawców w następującym zakresie:</w:t>
      </w:r>
    </w:p>
    <w:p>
      <w:pPr>
        <w:pStyle w:val="TextBody"/>
        <w:widowControl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before="0" w:after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ża się związany ofertą przez okres 30 dni, </w:t>
      </w:r>
    </w:p>
    <w:p>
      <w:pPr>
        <w:pStyle w:val="Standard"/>
        <w:numPr>
          <w:ilvl w:val="0"/>
          <w:numId w:val="1"/>
        </w:numPr>
        <w:spacing w:before="0" w:after="0"/>
        <w:rPr>
          <w:rFonts w:eastAsia="Andale Sans UI;Arial Unicode MS"/>
          <w:color w:val="000000"/>
          <w:shd w:fill="FFFFFF" w:val="clear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posiada aktywne konto w Systemie Zarządzania Obiegiem Informacji (SZOI) Narodowego Funduszu Zdrowia i zobowiązuje się do niezwłocznego zamieszczenia niezbędnych informacji o zawartej umowie w ww. systemie,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tLeast" w:line="280"/>
        <w:jc w:val="both"/>
        <w:rPr>
          <w:rFonts w:eastAsia="Andale Sans UI;Arial Unicode MS"/>
          <w:color w:val="000000"/>
        </w:rPr>
      </w:pPr>
      <w:r>
        <w:rPr>
          <w:rFonts w:eastAsia="Andale Sans UI;Arial Unicode MS"/>
          <w:color w:val="000000"/>
          <w:shd w:fill="FFFFFF" w:val="clear"/>
        </w:rPr>
        <w:t>wszystkie niezbędne elementy systemu oraz szkolenia osób pobierających zapewnia na swój koszt,</w:t>
      </w:r>
    </w:p>
    <w:p>
      <w:pPr>
        <w:pStyle w:val="Standard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szystkie załączone dokumenty lub kserokopie są zgodne z aktualnym stanem faktycznym i prawnym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4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...</w:t>
      </w:r>
    </w:p>
    <w:p>
      <w:pPr>
        <w:pStyle w:val="Normal"/>
        <w:spacing w:before="0" w:after="252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pieczątka, podpis  Oferenta/ osoby upoważnionej)</w:t>
      </w:r>
    </w:p>
    <w:p>
      <w:pPr>
        <w:pStyle w:val="Normal"/>
        <w:ind w:lef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spacing w:before="0" w:after="793"/>
        <w:ind w:left="-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 xml:space="preserve">(miejscowość, data)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390"/>
        <w:ind w:left="-5" w:hanging="0"/>
        <w:rPr/>
      </w:pPr>
      <w:r>
        <w:rPr/>
      </w:r>
    </w:p>
    <w:p>
      <w:pPr>
        <w:pStyle w:val="Normal"/>
        <w:spacing w:before="0" w:after="390"/>
        <w:ind w:lef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90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0"/>
        <w:ind w:left="720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Załącznik nr 1 do Formularza ofertowego- Wykaz personelu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Wykaz personelu realizującego zlecone badania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50" w:type="dxa"/>
        <w:jc w:val="left"/>
        <w:tblInd w:w="-23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495"/>
        <w:gridCol w:w="3057"/>
        <w:gridCol w:w="63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Imię i nazwisko osoby wykonującej badania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Wykształcenie, kwalifikacje zawodowe uprawniające do wykonywania przedmiotu zamówienia, nr prawa wykonywania zawodu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Formularza ofertowego- Dostępność usługi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ępność usługi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9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7034"/>
      </w:tblGrid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tygodnia</w:t>
            </w:r>
          </w:p>
        </w:tc>
        <w:tc>
          <w:tcPr>
            <w:tcW w:w="7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udzielania świadczeń/ odbioru materiałów do badań</w:t>
            </w:r>
          </w:p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d- do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informacje mające wpływ na ciągłość/ dostępność usługi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ach nagłych, wymagających pilnej diagnostyki (CITO), należy dokonać zgłoszenia pod nr tel.:………………./ adres e mail:………………….</w:t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119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Tahoma"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6372" w:right="0" w:hanging="6372"/>
      <w:textAlignment w:val="auto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0:00Z</dcterms:created>
  <dc:creator>admin</dc:creator>
  <dc:description/>
  <cp:keywords/>
  <dc:language>en-US</dc:language>
  <cp:lastModifiedBy>Tomasz Mażewski</cp:lastModifiedBy>
  <cp:lastPrinted>2024-10-25T14:54:00Z</cp:lastPrinted>
  <dcterms:modified xsi:type="dcterms:W3CDTF">2024-11-28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