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i/>
          <w:i/>
        </w:rPr>
      </w:pPr>
      <w:r>
        <w:rPr>
          <w:i/>
        </w:rPr>
      </w:r>
    </w:p>
    <w:p>
      <w:pPr>
        <w:pStyle w:val="Standard"/>
        <w:jc w:val="center"/>
        <w:rPr>
          <w:i/>
          <w:i/>
        </w:rPr>
      </w:pPr>
      <w:r>
        <w:rPr>
          <w:i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WIEDZA Z ZAKRESU PROFILAKTYKI WAD POSTAWY I ZABURZEŃ ROZWOJU RUCHU</w:t>
      </w:r>
    </w:p>
    <w:p>
      <w:pPr>
        <w:pStyle w:val="Standard"/>
        <w:jc w:val="center"/>
        <w:rPr/>
      </w:pPr>
      <w:r>
        <w:rPr/>
        <w:t>(Ankieta anonimowa DLA UCZNIA)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kiedykolwiek została u ciebie rozpoznana wada postawy?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 (przejdź do pytania 3)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śli tak, czy pozostajesz pod stałą kontrolą poradni wad postawy?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według Ciebie wadliwa postawa ciała ma wpływ na stan zdrowia?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e czasu  wciągu dnia spędzasz w szkole? (podaj liczbę godzin) ………………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według Ciebie długotrwała pozycja siedząca ma wpływ na kształtowanie się postaw ciała?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według Ciebie stoliki i krzesła są dostosowane do wzrostu uczniów?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zy według Ciebie ćwiczenia śródlekcyjne maja pozytywny wpływ na postawę ciała? 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według Ciebie waga plecaka ma wpływ na postawę ciała?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e czasu dziennie spędzasz przy odrabianiu lekcji? …………………..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masz zapewnione biurko i odpowiednie krzesło do odrabiania lekcji?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e czasu dziennie spędzasz przy komputerze? …………………</w:t>
      </w:r>
    </w:p>
    <w:p>
      <w:pPr>
        <w:pStyle w:val="Standard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według Ciebie prawidłowe odżywianie się ma wpływ na postawę ciała?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zy według Ciebie materac do snu ma wpływ na kształtowanie postawy ciała? 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uczestniczysz systematycznie w zajęciach wychowania fizycznego?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jaki sposób spędzasz wolny czas? ………………………………………………………………………</w:t>
      </w:r>
    </w:p>
    <w:p>
      <w:pPr>
        <w:pStyle w:val="Standard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b/>
          <w:bCs/>
          <w:sz w:val="22"/>
          <w:szCs w:val="22"/>
        </w:rPr>
        <w:t>..</w:t>
      </w:r>
    </w:p>
    <w:p>
      <w:pPr>
        <w:pStyle w:val="Standard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Standard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według Ciebie aktywność ruchowa na świeżym powietrzu ma wpływ na kształtowanie postawy ciała?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Akapitzlis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spędzasz przynajmniej godzinę na świeżym powietrzu?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według Ciebie pływanie wpływa korzystnie na postawę ciała?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dzie Twoim zdaniem można uzyskać najwięcej informacji na temat wad postawy i zaburzeń rozwoju układu ruchu? (zaznacz główne źródła wiedzy)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internet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2) telewizja 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3) czasopisma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4) szkoła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5) informacje od rodziców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zy otrzymujesz informacje od rodziców odnoszące się do bieżącego korygowania postawy ciała? 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1) tak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k oceniasz dostępność do badań kontrolnych w zakresie postawy ciała i zaburzeń rozwoju układu ruchu?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pozytywnie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2) negatywnie                                                            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ar-SA" w:bidi="ar-SA"/>
      </w:rPr>
    </w:pPr>
    <w:r>
      <w:rPr>
        <w:lang w:val="en-US" w:eastAsia="en-US" w:bidi="ar-SA"/>
      </w:rPr>
      <w:drawing>
        <wp:inline distT="0" distB="0" distL="0" distR="0">
          <wp:extent cx="5760720" cy="594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eastAsia="ar-SA" w:bidi="ar-SA"/>
      </w:rPr>
    </w:pPr>
    <w:r>
      <w:rPr>
        <w:lang w:eastAsia="ar-SA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</w:rPr>
  </w:style>
  <w:style w:type="character" w:styleId="NagwekZnak">
    <w:name w:val="Nagłówek Znak"/>
    <w:basedOn w:val="Domylnaczcionkaakapitu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40:00Z</dcterms:created>
  <dc:creator>ProjektyEU</dc:creator>
  <dc:description/>
  <dc:language>en-US</dc:language>
  <cp:lastModifiedBy>Katarzyna Barczyk</cp:lastModifiedBy>
  <cp:lastPrinted>2018-10-02T13:34:00Z</cp:lastPrinted>
  <dcterms:modified xsi:type="dcterms:W3CDTF">2020-03-04T07:43:00Z</dcterms:modified>
  <cp:revision>4</cp:revision>
  <dc:subject/>
  <dc:title/>
</cp:coreProperties>
</file>